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СОВЕТ  ИСКРОВСКОГО                                                                        СЕЛЬСКОГО ПОСЕЛЕНИЯ</w:t>
      </w:r>
    </w:p>
    <w:p>
      <w:pPr>
        <w:pStyle w:val="TextBody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ЗЫВАЕВСКОГО МУНИЦИПАЛЬНОГО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ЙОНА 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spacing w:before="120" w:after="0"/>
        <w:rPr>
          <w:b/>
          <w:b/>
          <w:sz w:val="22"/>
          <w:szCs w:val="34"/>
        </w:rPr>
      </w:pPr>
      <w:r>
        <w:rPr>
          <w:b/>
          <w:sz w:val="22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29.03.2024 г.                                                                                  №  172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Искр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</w:rPr>
        <w:t xml:space="preserve">Об исполнении бюджета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за 2023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юджет Искровского сельского поселения  за 2023 года по доходам исполнен на 100,25  % к годовому назначению.  Поступило доходов  6526176,15 рублей, из них налоговых и неналоговых доходов –  1231254,12 рублей, безвозмездных поступлений – 5294922,03 рубля. План по налоговым и неналоговым доходам выполнен на  101,33 % к годовому назнач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96,76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государственные вопросы 100  %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мобилизация и вневойсковая подготовка 100,00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безопасность и правоохранительная деятельность 100,00%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циональная экономика 81,12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 100,00 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100,00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онное обеспечение 100,00 %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ем  о бюджетном процессе Искровского сельского поселения, утвержденным Решением Совета Искровского сельского поселения от 26.09.2013 г. № 77,  рассмотрев представленный отчет об исполнении за   2023 год, Совет Искровского сельского поселения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Искровского сельского поселения за  2023 год по доходам в сумме </w:t>
      </w:r>
      <w:r>
        <w:rPr>
          <w:color w:val="000000"/>
          <w:sz w:val="28"/>
          <w:szCs w:val="28"/>
        </w:rPr>
        <w:t xml:space="preserve">6526176,15 </w:t>
      </w:r>
      <w:r>
        <w:rPr>
          <w:sz w:val="28"/>
          <w:szCs w:val="28"/>
        </w:rPr>
        <w:t>рублей и расходам в сумме  6541693,49  рублей.  Дефицит  бюджета -  15517,34 рубля</w:t>
        <w:tab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</w:t>
      </w:r>
      <w:r>
        <w:rPr>
          <w:color w:val="000000"/>
          <w:spacing w:val="1"/>
          <w:sz w:val="28"/>
          <w:szCs w:val="28"/>
        </w:rPr>
        <w:t xml:space="preserve"> Перечень главных администраторов доходов местного бюджета и закрепляемые за ними виды (подвиды) доходов местного бюджета на 2023 год согласно приложению № 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оходов бюджета муниципального района по кодам</w:t>
      </w:r>
      <w:r>
        <w:rPr>
          <w:color w:val="000000"/>
          <w:spacing w:val="-5"/>
          <w:sz w:val="28"/>
          <w:szCs w:val="28"/>
        </w:rPr>
        <w:t xml:space="preserve"> классификации доходов</w:t>
      </w:r>
      <w:r>
        <w:rPr>
          <w:color w:val="000000"/>
          <w:spacing w:val="10"/>
          <w:sz w:val="28"/>
          <w:szCs w:val="28"/>
        </w:rPr>
        <w:t xml:space="preserve">  за 2023 г. </w:t>
      </w:r>
      <w:r>
        <w:rPr>
          <w:color w:val="000000"/>
          <w:spacing w:val="1"/>
          <w:sz w:val="28"/>
          <w:szCs w:val="28"/>
        </w:rPr>
        <w:t>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ходов бюджета муниципального </w:t>
      </w:r>
      <w:r>
        <w:rPr>
          <w:color w:val="000000"/>
          <w:spacing w:val="-5"/>
          <w:sz w:val="28"/>
          <w:szCs w:val="28"/>
        </w:rPr>
        <w:t>района по разделам и подразделам функциональной классификации расходов бюджетов за 2023 г. согласно приложению №3 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источников внутреннего финансирования дефицита  бюджета муниципального района за 2023 г. согласно приложению № 4 к настоящему Решению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резервного фонда </w:t>
      </w:r>
      <w:r>
        <w:rPr>
          <w:sz w:val="28"/>
          <w:szCs w:val="28"/>
        </w:rPr>
        <w:t>Искр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 2023 г. согласно приложению № 5 к настоящему Решению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sz w:val="28"/>
          <w:szCs w:val="28"/>
          <w:lang w:eastAsia="en-US"/>
        </w:rPr>
        <w:t> Настоящее решение вступает в силу со дня его официального обнародования, а также подлежит размещению на сайте Искровского  сельского поселения муниципального района Омской области в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Искров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                                                     А.О.Омаров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11112</cp:lastModifiedBy>
  <cp:lastPrinted>2024-03-29T14:15:00Z</cp:lastPrinted>
  <dcterms:modified xsi:type="dcterms:W3CDTF">2024-03-29T08:16:00Z</dcterms:modified>
  <cp:revision>189</cp:revision>
  <dc:subject/>
  <dc:title>СОВЕТ НАЗЫВАЕВСКОГО    МУНИЦИПАЛЬНОГО РАЙОНА</dc:title>
</cp:coreProperties>
</file>