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  <w:t>СОВЕТ ИСКРОВСКОГО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  <w:t>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ЗЫВАЕВ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М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«08» апреля 2024 года                                                                      № 175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поддержке инициативы Совета Называевского  муниципального района Омской области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по преобразованию всех поселений, входящих в состав Называев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 и о назначении публичных слушаний на территор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кровского сельского поселения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Называевского муниципального района Ом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eastAsia="Times New Roman" w:cs="PT Astra Serif;Times New Roman"/>
          <w:bCs/>
          <w:iCs/>
          <w:sz w:val="24"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отрев решение Совета Называевского муниципального района Омской области от 2 апреля 2024 года № 284 «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Об инициативе по преобразованию всех поселений, входящих в состав Называев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 и о назначении публичных слушаний на территории Называевского муниципального района Омской области»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соответствии с частями 1, 2, 3, 3.1-1 статьи 13, статьей 28 Федерального закона от 6 октября 2003 года № 131-ФЗ «Об общих принципах организации местного самоуправления в Российской Федерации», Уставом Искровского сельского поселения Называевского муниципального района Омской области, Положением о порядке организации и проведения публичных слушаний на территории Искровского сельского поселения Называевского  муниципального района Омской области, утвержденного решением Совета Искровского сельского поселения Называевского муниципального района Омской области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«29»декабря  2014 года №118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1. Поддержат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ициативу Совета Называевского муниципального района Омской области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по преобразованию всех поселений, входящих в состав Называевского муниципального района Омской области, путем их объединени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влекущего изменение границ муниципальных образований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Ом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с наделением вновь образованного муниципального образования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Ом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атусом муниципального округа с наименованием «муниципальное образование муниципальный округ Называевский район Омской области», административный центр – г. Называевск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Назначить публичные слушания по проекту решения Совета Искровского сельского поселения Называевского муниципального района Омской области «О выражении согласия населения на преобразование Искровского сельского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поселения Называевского муниципального района Омской области путем его объединения с иными  муниципальными образованиями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входящими в состав  муниципального района Омской области, с наделением вновь образованного муниципального образования статусом муниципального округа» (далее соответственно – публичные слушания, проект решения Совета поселения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«10» мая  2024 года в 12:00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сто проведения публичных слушаний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 Искра, улица Горького дом 10 , здание администрации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указывается адрес места проведения публичных слушаний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Организацию и проведение публичных слушаний возложить на Администрацию Искровского сельского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поселения Называевск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района Омской обла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информацией по вопросу преобразования муниципальных образований можно ознакомиться в Администрации Искровского сельского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поселения Называевск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района Омской области в рабочие дни с 9:00 до 16:00 и на официальном сайте Искровского сельского поселения Называевского муниципального района Омской обла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Предложения по рассмотрению проекта решения Совета поселения  принимаются от граждан, проживающих на территории Искровского   сельского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зываевского муниципального района Омской области, в письменном виде в рабочие дни с 9:00 до 16:00 по адресу: Омская область, Называевский район, село Искра, улица Горького, дом 10 либо направляются по почте по указанному адресу в срок до дня проведения публичных слушаний. Предложения граждан, направленные по истечении указанного срока, не принимаю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Администрации Искровского   сельского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зываевского  муниципального района Омской области при организации и проведении публичных слушаний руководствоваться Положением о порядке организации и проведения публичных слушаний на территории Искровского поселения Называевского муниципального района Омской области, утвержденного решением Совета Искровского поселения Называевского муниципального района Омской области от «29» декабре  2014 года № 118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Опубликовать настоящее Решение в печатном издании «Называевский муниципальный вестник» и разместить на официальном сайте Администрации Искровского сельского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зываевского муниципального района Омской области в информационно-телекоммуникационной сети «Интернет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Настоящее Решение вступает в силу со дня его официального опубликования (обнародовани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9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67"/>
        <w:gridCol w:w="4411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скровского по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зываевского  муниципального района Ом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С.Р. Дури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кровского  поселения Называевского муниципального района Ом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А.О. Омар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592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4"/>
        <w:szCs w:val="24"/>
      </w:rPr>
      <w:tab/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9:42:00Z</dcterms:created>
  <dc:creator>Регистр</dc:creator>
  <dc:description/>
  <cp:keywords/>
  <dc:language>en-US</dc:language>
  <cp:lastModifiedBy>11112</cp:lastModifiedBy>
  <cp:lastPrinted>2024-04-05T15:14:00Z</cp:lastPrinted>
  <dcterms:modified xsi:type="dcterms:W3CDTF">2024-04-05T09:24:00Z</dcterms:modified>
  <cp:revision>4</cp:revision>
  <dc:subject/>
  <dc:title/>
</cp:coreProperties>
</file>