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947" w:leader="none"/>
        </w:tabs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>СОВЕТ  ИСКР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МУНИЦИПАЛЬНОГО</w:t>
        <w:br/>
        <w:t>РАЙОНА 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Calibri"/>
          <w:b/>
          <w:b/>
          <w:sz w:val="36"/>
          <w:szCs w:val="36"/>
        </w:rPr>
      </w:pPr>
      <w:r>
        <w:rPr>
          <w:rFonts w:cs="Calibri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3.2024</w:t>
      </w:r>
      <w:r>
        <w:rPr>
          <w:rFonts w:cs="Calibri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7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ск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Искровского сельского поселения от 28.02.2006 № 37 «Об утверждении Положения об управлении муниципальной собственностью Искров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Федерального закона от 06.10.2003 № 131-ФЗ «Об общих принципах организации местного самоуправления в Российской Федерации», Уставом Искровского сельского поселения Называевского муниципального района, Совет Искров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управлении муниципальной собственностью Искровского сельского поселения, утвержденное решением Совета Искровского сельского поселения от 28.02.2006 № 37 «Об утверждении Положения об управлении муниципальной собственностью Искровского сельского посе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пункте 12 статьи 8 слова «</w:t>
      </w:r>
      <w:r>
        <w:rPr>
          <w:rFonts w:eastAsia="Arial Unicode MS" w:cs="Times New Roman" w:ascii="Times New Roman" w:hAnsi="Times New Roman"/>
          <w:sz w:val="28"/>
          <w:szCs w:val="28"/>
        </w:rPr>
        <w:t>в сфере управления» заменить словами «в сфере управления и распоряж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) в подпунктах 1 – 3 части 1 статьи 9 п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осле слова «управление» в соответствующих падежах дополнить словами «и распоряжение» в соответствующих падежах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3) </w:t>
      </w:r>
      <w:r>
        <w:rPr>
          <w:sz w:val="28"/>
          <w:szCs w:val="28"/>
        </w:rPr>
        <w:t xml:space="preserve">часть 1 статьи 11 дополнить подпунктом 4.1 следующего содержания: 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«4.1) концессионные соглашения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Часть 1 статьи 25 изложить в следующей редакции: «1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 учетом муниципальной собственности понимается упорядоченная система получения, экспертизы и хранения документов, содержащих сведения об муниципальном имуществе, включающие его описание с указанием индивидуальных особенностей (место нахождения, стоимость, обременение и иные характеристики), а также внесение указанных сведений в реестр муниципального имущества в объеме, необходимом для осуществления полномочий по управлению и распоряжению муниципальным имуществом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в части 2 статьи 25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«3) недвижимое имущество, в том числе земельные участки, иные природные объекты, приобретенные или переданные в муниципальную собственность в соответствии с федеральным и областным законодательством;»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- подпункт 5 изложить в следующей редак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«5) акции (вклады, доли) Омской области в уставных (складочных) капиталах хозяйственных обществ и товариществ, а также имеющееся у них муниципальное имущество, не вошедшее в уставный (складочный) капитал;»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- дополнить подпунктами 8, 9 следующего содержания: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«8) транспортные средства и иное движимое имущество в случаях, предусмотренных федеральным законодательством и нормативными правовыми актами Правительства Омской област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9) иное имущество в соответствии с областными законами и нормативными правовыми актами Правительства Омской област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часть 4 статьи 25 исключить;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) статью 26 изложить в следующей редакции: «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татья 26. Реестр муниципального имущества «Единый банк данных объектов муниципальной собственно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чет муниципального имущества, в том числе исключительных прав на результаты интеллектуальной деятельности и приравненные к ним средства индивидуализации, ведется в реестре муниципального имущества «Единый банк данных объектов собственности Омской обла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естр муниципального имущества Омской области «Единый банк данных объектов муниципальной собственности» формируется на основе специализированных реестров муниципальной собствен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реестр муниципального имущества «Единый банк данных объектов муниципальной собственности» включается информация обо всем муниципальном имуществе, подлежащем учету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муниципального имуще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место нахождения муниципального имуще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балансовая стоимость муниципального имуще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сведения о правах третьих лиц на муниципальное имущество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иные необходимые для индивидуализации муниципального имущества свед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едение реестра муниципального имущества «Единый банк данных объектов муниципального собственности» осуществляется Администрацией Искровского  сельского по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рядок ведения реестра имущества Омской области «Единый банк данных объектов муниципальной собственности Омской области» устанавливается Главой Искровского сельского поселения в соответствии с настоящим Положением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и 27, 28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соответствии с Уставом Искровского сельского поселения и разместить на официальном сайте Администрации Искр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я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А.О. О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7:00Z</dcterms:created>
  <dc:creator>*</dc:creator>
  <dc:description/>
  <cp:keywords/>
  <dc:language>en-US</dc:language>
  <cp:lastModifiedBy>11112</cp:lastModifiedBy>
  <cp:lastPrinted>2024-03-11T10:57:00Z</cp:lastPrinted>
  <dcterms:modified xsi:type="dcterms:W3CDTF">2024-03-11T04:58:00Z</dcterms:modified>
  <cp:revision>5</cp:revision>
  <dc:subject/>
  <dc:title>СОВЕТ НАЗЫВАЕВСКОГО</dc:title>
</cp:coreProperties>
</file>