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к Постановлению администрации Искровского сельского поселения от 01.06.2020  г. № 30                                                                                                      «Об исполнении бюджета Искровского сельского поселения за </w:t>
      </w:r>
    </w:p>
    <w:p>
      <w:pPr>
        <w:pStyle w:val="Normal"/>
        <w:jc w:val="right"/>
        <w:rPr/>
      </w:pPr>
      <w:r>
        <w:rPr/>
        <w:t>1 квартал 2020 года»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из резервного фонда Ис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1 квартал 2020 год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685"/>
        <w:gridCol w:w="2410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-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Т О Г 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04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Искра</cp:lastModifiedBy>
  <cp:lastPrinted>2020-06-01T14:59:00Z</cp:lastPrinted>
  <dcterms:modified xsi:type="dcterms:W3CDTF">2020-06-01T09:00:00Z</dcterms:modified>
  <cp:revision>112</cp:revision>
  <dc:subject/>
  <dc:title>О Т Ч Е Т</dc:title>
</cp:coreProperties>
</file>