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44"/>
          <w:szCs w:val="44"/>
        </w:rPr>
        <w:t xml:space="preserve">АДМИНИСТРАЦИЯ ИСКРОВСКОГО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 06.11.2020г.                                                                                                №53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28"/>
          <w:szCs w:val="28"/>
        </w:rPr>
      </w:pPr>
      <w:r>
        <w:rPr/>
        <w:t>с. Искра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и  налоговой  политики Искровского сельского поселения на 2021 год и на плановый период 2022 и 2023 годы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 Положения "О бюджетном процессе в Искровском сельском поселении", утвержденного Решением Совета Искровского сельского поселения от 29.09.2013 г. № 77 ПОСТАНОВЛЯЕТ: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1.Определить основные направления бюджетной и  налоговой политики  Искровского сельского поселения на 2021 год и на плановый период 2022 и 2023 годы согласно приложению к настоящему постановлению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2.При формировании бюджетных ассигнований бюджета поселения, на исполнение действующих и принимаемых расходных обязательств на 2021 год и на плановый период 2022 и 2023 годов, руководствоваться основными направлениями бюджетной и налоговой политики Искровского сельского поселения  на 2021 год и на плановый период 2022 и 2023 годы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3.При составлении проекта бюджета Искровского сельского поселения  на 2021 год и на плановый период 2022 и 2023 годов, руководствоваться основными направлениями бюджетной  политики Искровского сельского поселения  на 2020 год и на плановый период 2021 и 2022 г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О. 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ль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20 № 53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Искровского сельского поселения </w:t>
      </w:r>
    </w:p>
    <w:p>
      <w:pPr>
        <w:pStyle w:val="21"/>
        <w:spacing w:before="0" w:after="0"/>
        <w:jc w:val="center"/>
        <w:rPr/>
      </w:pPr>
      <w:r>
        <w:rPr>
          <w:sz w:val="28"/>
          <w:szCs w:val="28"/>
        </w:rPr>
        <w:t xml:space="preserve">на 2021 год </w:t>
        <w:br/>
        <w:t>и на плановый период 2022 и 2023 годов</w:t>
      </w:r>
    </w:p>
    <w:p>
      <w:pPr>
        <w:pStyle w:val="21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Основные направления бюджетной и налоговой политики  на  2021 год и на плановый период  2022 и 2023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определения подходов к формированию основных характеристик и прогнозируемых параметров проекта бюджета Искровского сельского поселения на 2021 год и на плановый период 2022 и 2023 годов, обеспечивающих устойчивость и сбалансированность бюджета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дготовлены на основе бюджетного законодательства Российской Федерации с учетом</w:t>
      </w:r>
      <w:r>
        <w:rPr>
          <w:sz w:val="28"/>
          <w:szCs w:val="28"/>
        </w:rPr>
        <w:t xml:space="preserve"> положений, </w:t>
      </w:r>
      <w:r>
        <w:rPr>
          <w:bCs/>
          <w:sz w:val="28"/>
          <w:szCs w:val="28"/>
        </w:rPr>
        <w:t>сформулированных  Концепцией социально-экономического развития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муниципального района до 2030 года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направлены на  обеспечение устойчивого развития экономики в  </w:t>
      </w:r>
      <w:r>
        <w:rPr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м поселении на основе рационального использования имеющихся ресурсов с учетом необходимости достижения целей муниципальны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сновными направлениями бюджетной политики сельского поселения 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 обеспечение долгосрочной</w:t>
      </w:r>
      <w:r>
        <w:rPr>
          <w:sz w:val="28"/>
          <w:szCs w:val="28"/>
        </w:rPr>
        <w:t xml:space="preserve"> сбалансированности и финансовой устойчивости бюджета Искровского сельского поселения в условиях ограниченности его доходных источ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держивание роста расходов местного бюджета, повышение их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полнение расходов местного бюджета исходя из прогноза доходов местного бюджета, источников финансирования дефицита местного бюджета и с учетом закрепленных за сельским поселением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инимизация принятия новых расходных обязательств исходя из обоснованности бюджетной эффективности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укоснительное соблюдение ограничений допустимого уровня дефицита бюджета сельского поселения, установленного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эффективности и сдерживание роста расходов бюджета Искровского сельского поселения с учетом минимизации кредиторской задолженности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 xml:space="preserve">обеспечение соблюдения запрета на увеличение численности муниципальных служащих </w:t>
      </w:r>
      <w:r>
        <w:rPr>
          <w:sz w:val="28"/>
          <w:szCs w:val="28"/>
        </w:rPr>
        <w:t>Искровского</w:t>
      </w:r>
      <w:r>
        <w:rPr>
          <w:sz w:val="28"/>
        </w:rPr>
        <w:t xml:space="preserve"> 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эффективности осуществления закупок товаров,                      работ, услуг для обеспечения нужд  Искровского 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лучшение транспортного обслуживания населения Искровского сельского поселения включая ремонт и содержание автомобильных дорог за счет бюджетных ассигнований дорожного фонд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эффективности управления муниципальной собственностью</w:t>
      </w:r>
      <w:r>
        <w:rPr>
          <w:color w:val="000000"/>
          <w:sz w:val="28"/>
          <w:szCs w:val="28"/>
        </w:rPr>
        <w:t xml:space="preserve"> и увеличение доходов от ее использования, осуществление контроля за эффективным управлением</w:t>
      </w:r>
      <w:r>
        <w:rPr>
          <w:sz w:val="28"/>
          <w:szCs w:val="28"/>
        </w:rPr>
        <w:t xml:space="preserve"> и распоряжением имуществом, находящимся в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блюдения норматива формирования расходов на содержание органов местного самоуправления установленного Правительством Омской области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реализация мероприятий, направленных на повышение эффективности внутренне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направлениями налоговой политики на 2021 год и на плановый  период 2022 и 2023 годов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разработка и реализация мер по сохранению и увеличению налоговых доходов  Искровского сельского поселения, а также по созданию условий для повышения инвестиционной привлека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должение работы по выявлению землепользователей, не имеющих правоустанавливающих документов на землю, решение вопросов оформление права собственности на земельные участки или аренд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звешенной политики в области предоставления льгот по налоговым платежам в бюджет Искровского сельского поселения путем проведения анализа эффективности предоставленных и планируемых к предоставлению налоговых льг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репление и развитие собственной доходной базы бюджета Искровского сельского посел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выявлению и вовлечению в налоговый оборот объектов имущества, расположенных на территории Искровского сельского поселения, по которым недостаточно сведений для начисления имущественных налогов физическим лица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59:00Z</dcterms:created>
  <dc:creator>РАЙФО</dc:creator>
  <dc:description/>
  <cp:keywords/>
  <dc:language>en-US</dc:language>
  <cp:lastModifiedBy>Искра</cp:lastModifiedBy>
  <cp:lastPrinted>2020-11-02T16:05:00Z</cp:lastPrinted>
  <dcterms:modified xsi:type="dcterms:W3CDTF">2020-11-06T04:03:00Z</dcterms:modified>
  <cp:revision>18</cp:revision>
  <dc:subject/>
  <dc:title>ГЛАВА НАЗЫВАЕВСКОГО</dc:title>
</cp:coreProperties>
</file>