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20                                                                                                 №48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от 28.05.2019 № 12 «О снятии с учета Коротковой Олеси Сергеевны в улучшении жилищных услов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ого акта в соответствие действующему законодательству, Администрация сельского поселения постановляет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Искровского сельского поселения от 28.05.2019 № 12 «О снятии с учета Коротковой Олеси Сергеевны в улучшении жилищных условий» следующие изменения: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слова «ст. 56» заменить словами «п. 2 ч. 1 ст. 56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скровского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А.О. 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31:00Z</dcterms:created>
  <dc:creator>Искра</dc:creator>
  <dc:description/>
  <cp:keywords/>
  <dc:language>en-US</dc:language>
  <cp:lastModifiedBy>Искра</cp:lastModifiedBy>
  <cp:lastPrinted>2020-10-12T15:53:00Z</cp:lastPrinted>
  <dcterms:modified xsi:type="dcterms:W3CDTF">2020-10-12T09:53:00Z</dcterms:modified>
  <cp:revision>6</cp:revision>
  <dc:subject/>
  <dc:title/>
</cp:coreProperties>
</file>