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</w:t>
      </w:r>
    </w:p>
    <w:p>
      <w:pPr>
        <w:pStyle w:val="Heading1"/>
        <w:rPr>
          <w:bCs/>
          <w:spacing w:val="60"/>
          <w:sz w:val="34"/>
          <w:szCs w:val="36"/>
        </w:rPr>
      </w:pPr>
      <w:r>
        <w:rPr>
          <w:bCs/>
          <w:spacing w:val="60"/>
          <w:sz w:val="34"/>
          <w:szCs w:val="36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20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 Искра</w:t>
      </w:r>
    </w:p>
    <w:p>
      <w:pPr>
        <w:pStyle w:val="Normal"/>
        <w:shd w:fill="FFFFFF" w:val="clear"/>
        <w:spacing w:lineRule="auto" w:line="360"/>
        <w:ind w:right="-39" w:firstLine="3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 и утверждения административны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ов предоставления муниципальных услуг в новой редак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ями 13,15 статьи 13 Федерального закона от 27.07.2010 № 210-ФЗ «Об организации предоставления государственных и муниципальных услуг», руководствуясь </w:t>
      </w:r>
      <w:r>
        <w:rPr>
          <w:iCs/>
          <w:sz w:val="28"/>
          <w:szCs w:val="28"/>
        </w:rPr>
        <w:t>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Омской области от 24.11.2010 № 229-п «О разработке, утверждении (принятии) административных регламентов»</w:t>
      </w:r>
      <w:r>
        <w:rPr>
          <w:sz w:val="28"/>
          <w:szCs w:val="28"/>
        </w:rPr>
        <w:t>, руководствуясь Уставом Искровского сельского поселения Называевского муниципального района Омской области, Администрация Искровского сельского поселения Называевского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1. Утвердить Порядок разработки и утверждения административных </w:t>
      </w:r>
      <w:r>
        <w:rPr>
          <w:sz w:val="28"/>
          <w:szCs w:val="28"/>
        </w:rPr>
        <w:t>регламентов  предоставления  муниципальных услуг (далее - Порядок)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2. Уполномоченным органом местного самоуправления Искровского сельского поселения Называевского муниципального района считать Администрацию Искров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3. Признать утратившим силу:</w:t>
      </w:r>
    </w:p>
    <w:p>
      <w:pPr>
        <w:pStyle w:val="ConsTitle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Искровского сельского поселения от 21.02.2012 № 6 «Об утверждении Порядка разработки и утверждения административных регламентов предоставления муниципальных услуг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троль за исполнением</w:t>
      </w:r>
      <w:r>
        <w:rPr>
          <w:spacing w:val="-3"/>
        </w:rPr>
        <w:t xml:space="preserve"> </w:t>
      </w:r>
      <w:r>
        <w:rPr>
          <w:spacing w:val="-3"/>
          <w:sz w:val="28"/>
          <w:szCs w:val="28"/>
        </w:rPr>
        <w:t>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а Искровского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</w:t>
        <w:tab/>
        <w:t xml:space="preserve">        А.О.Омаров</w:t>
      </w:r>
    </w:p>
    <w:p>
      <w:pPr>
        <w:pStyle w:val="Heading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hd w:fill="FFFFFF" w:val="clear"/>
        <w:ind w:left="6154" w:right="285" w:hanging="0"/>
        <w:jc w:val="right"/>
        <w:rPr>
          <w:rFonts w:eastAsia="Calibri"/>
          <w:b/>
          <w:b/>
          <w:spacing w:val="-3"/>
          <w:sz w:val="28"/>
          <w:szCs w:val="28"/>
          <w:lang w:eastAsia="en-US"/>
        </w:rPr>
      </w:pPr>
      <w:r>
        <w:rPr>
          <w:rFonts w:eastAsia="Calibri"/>
          <w:b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ind w:left="6154" w:right="28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154" w:right="28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154" w:right="28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154" w:right="28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5387" w:right="-7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5387" w:right="-75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1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left="5387" w:right="-75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left="5387" w:right="-7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1.2020 №5</w:t>
      </w:r>
    </w:p>
    <w:p>
      <w:pPr>
        <w:pStyle w:val="Normal"/>
        <w:shd w:fill="FFFFFF" w:val="clear"/>
        <w:ind w:left="4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right="994" w:firstLine="142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азработки и утверждений административных регламентов</w:t>
      </w:r>
      <w:r>
        <w:rPr>
          <w:sz w:val="28"/>
          <w:szCs w:val="28"/>
        </w:rPr>
        <w:t xml:space="preserve"> предоставления муниципальных услуг</w:t>
      </w:r>
    </w:p>
    <w:p>
      <w:pPr>
        <w:pStyle w:val="Normal"/>
        <w:shd w:fill="FFFFFF" w:val="clear"/>
        <w:ind w:right="994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разработки и утверждения орган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ного самоуправления Искровского сельского поселения Называ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административных регламентов предоставления муниципальных услуг (далее - регламенты), в том числе случаи и порядок проведения экспертизы проектов регла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у проекта регламента осуществляет Администрация Искровского сельского поселения (далее - орган, предоставляющий муниципальную услуг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разработке проекта регламента орган, предоставляющий муниципальную услугу, предусматривает оптимизацию (повышение качества) предоставления муниципальной услуги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олуч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использования межведомственных согласований при предоставлении муниципальной услуги без участия заявителя с использованием информационно-теле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а выполнения отдельных административных процедур в рамках предоставления муниципальной услуги. При подготовке проекта регламента допускается установление сокращенных сроков предоставления муниципальной услуги, а также сокращенных сроков вы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 органа, предоставляющего муниципальную услугу, за несоблюдение ими требований регламентов при выполнении административных процеду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едоставление муниципальной услуги в электронной форме с соблюдением требова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марта 2016 года № 23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ы регламентов подлежат независимой экспертизе и экспертизе, проводимой уполномоченным органом </w:t>
      </w:r>
      <w:r>
        <w:rPr>
          <w:rFonts w:cs="Times New Roman" w:ascii="Times New Roman" w:hAnsi="Times New Roman"/>
          <w:spacing w:val="-1"/>
          <w:sz w:val="28"/>
          <w:szCs w:val="28"/>
        </w:rPr>
        <w:t>местного самоуправления Иск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полномочен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проведения независимой экспертизы орган, предоставляющий муниципальную услугу, обеспечивает размещение проекта регламента и пояснительной записки к нему на официальном сайте Администрации Искровского сельского поселения в информационно-телекоммуникационной сети «Интернет» (далее - сеть Интернет) с указанием срока представления заключений, который не может быть менее 15 дней со дня размещения проекта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оступления заключений независимой экспертизы, содержащих замечания к проекту регламента, орган, предоставляющий муниципальную услугу, устраняет полученные замечания либо подготавливает мотивированные возражения на полученные замечания и направляет их лицам, проводившим независим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ле получения и рассмотрения заключения независимой экспертизы либо истечения срока, отведенного для проведения независимой экспертизы, разработанные проекты регламентов с пояснительной запиской, подготовленной в соответствии с требованиями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ются органом, предоставляющим муниципальную услугу, на экспертизу в уполномоченный орган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орган, предоставляющий муниципальную услугу, по результатам проведения независимой экспертизы поступали заключения, содержащие замечания и (или) предложения к проекту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муниципальная услуга, по которой разработан проект регламента, предоставляется с участием иных органов в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4"/>
      <w:bookmarkEnd w:id="0"/>
      <w:r>
        <w:rPr>
          <w:rFonts w:cs="Times New Roman" w:ascii="Times New Roman" w:hAnsi="Times New Roman"/>
          <w:sz w:val="28"/>
          <w:szCs w:val="28"/>
        </w:rPr>
        <w:t>8. Пояснительная записка содержит кратк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едполагаемых улучшениях, связанных с предоставлением муниципальной услуги в соответствии с регламентом (в том числе о сокращении срока предоставления муниципальной услуги и количества документов, необходимых для представления заявителем в целях получения муниципальной услуг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размере и направлениях расходования средств муниципального бюджета, необходимых для внедрения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 количестве получателей муниципальной услуги за год, предшествующий утверждению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учете замечаний и (или) предложений к проекту регламента, содержащихся в заключениях по результатам проведения независимой экспертиз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 проведения экспертизы проекта регламента уполномоченным органом и составления по ее результатам заключения не может превышать 10 рабочих дней.</w:t>
      </w:r>
    </w:p>
    <w:p>
      <w:pPr>
        <w:pStyle w:val="Normal"/>
        <w:shd w:fill="FFFFFF" w:val="clear"/>
        <w:ind w:right="259" w:firstLine="709"/>
        <w:jc w:val="both"/>
        <w:rPr/>
      </w:pPr>
      <w:r>
        <w:rPr>
          <w:sz w:val="28"/>
          <w:szCs w:val="28"/>
        </w:rPr>
        <w:t>1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лючение уполномоченного органа на проект регламента и заключения независимой экспертизы размещаются на сайте в сети Интернет, на котором в соответствии с законодательством размещается информация о деятельности органа местного самоуправления Искр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гласованные проекты регламентов подлежат утверждению постановлением органа, предоставляющего муниципальную услугу, если иное не предусмотрено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несение изменений в регламенты осуществляется в порядке, установленном для разработки и утверждения регла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именование регламента определяется органом, предоставляющим муниципальную услугу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регламент включаются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его должностного лица либо муниципального служащего, МФЦ, работника МФЦ, а также организаций, привлекаемых к реализации функций МФЦ, или их ра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обенности выполнения административных процедур (действий) в МФЦ (в случае предоставления муниципальной услуги в МФЦ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дел регламента, устанавливающий общие положения, состоит из следующих подраздел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заявителями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официального сайта органа, предоставляющего муниципальную услугу, федеральной государственной информационной системы "Единый портал государственных и муниципальных услуг (функций)" (далее - Единый портал), государственной информационной системы Омской области "Портал государственных и муниципальных услуг Омской области" (далее - Портал Омской обла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органов, органов местного самоуправления Омской области и организаций, обращение в которые необходимо для получения муниципальной услуги, а также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Интернет, на Едином портале и Портале Омской области, о чем указывается в тексте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Единого портала, Портала Омской области и на соответствующем официальном сайте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дел регламента, устанавливающий стандарт предоставления муниципальной услуги, должен содержать следующие подразде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 Также указываются положения об установлении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, в отношении услуг, оказываемых в целях предоставления органами местного самоуправления Искровского сельского поселения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ультат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 или областным законодательством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вые основания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ой услугу, в сети Интернет, на Едином портале и Портале Омской области. Перечень нормативных правовых актов, регулирующих предоставление муниципальной услуги, не приводится в тексте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одразделе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ой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Единого портала, Портала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казание на запрет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(далее - Федеральный закон)), в соответствии с федеральным и обла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 (за исключением случае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г" пункта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змер платы, взимаемой с заявителя при предоставлении муниципальной услуги, и способы ее взимания в случаях, предусмотренных федеральным и областным законодательством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нование взимания платы за предоставление услуг, которые являются необходимыми и обязательны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р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 приема заявителей, размещению и оформлению визуальной, текстовой информации о порядке предоставления муниципальной услуги, в том числе к информационным стендам с образцами заполнения запросов о предоставлении муниципальной услуги и перечнем документов, необходимых для предоставления муниципальной услуги, а такж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(далее - комплексный запрос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дел регламента, устанавливающий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при предоставлении муниципальной услуги в электронной форме, состоит из подразделов, соответствующих количеству административных процедур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и организации, участвующие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административной процедуры должно также содержать положение о составе документов и информации, которые необходимы органу, предоставляющему муниципальную услугу, но находятся в иных органах и организациях, участвующих в предоставлении муниципальной услуги, с указанием порядка подготовки и направления межведомственного запроса и должностных лиц, уполномоченных направлять тако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начала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принятия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тдельно указываются перечень административных процедур при предоставлении муниципальных услуг в электронной форме, в том числе с использованием Единого портала, Портала Омской области, а также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заявителям и обеспечение доступа заявителей к сведениям о государственной услуг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ого запроса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явителем государственной пошлины за предоставление услуг и уплата иных платежей, взимаемых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органа, предоставляющего муниципальную услугу, с иными органами государственной власти, органами местного самоуправления Омской области и организациями, участвующими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разделе, касающемся особенностей выполнения административных процедур в МФЦ, также может содержаться описание административных процедур, выполняемых МФЦ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ФЦ и их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писывается в том числе порядок выполнения МФЦ следующих административных процеду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ФЦ межведомственного запроса в орган, предоставляющий муниципальной услугу, в иные органы государственной муниципаль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мационных систем органа, предоставляющего муниципаль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аздел регламента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роверок полноты и качеств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разделе регламента, касающемся досудебного (внесудебного) порядка обжалования решений и действий (бездействия) органа, предоставляющего муниципальную услугу, а также его должностного лица либо муниципального служащего Администрации Искровского сельского поселения, МФЦ, работника МФЦ, а также организаций, привлекаемых к реализации функций МФЦ, или их работников,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ы муниципаль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информирования заявителей о порядке подачи и рассмотрения жалобы, в том числе с использованием Единого портала, Портала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ого лица либо муниципального служащего Администрации Искровского сельского поселения, МФЦ, работника МФЦ, а также организаций, привлекаемых к реализации функций МФЦ, или их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, Портале Омской области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Единого портала, Портала 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для заявителя о его праве подать жало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ы муниципальной власти, организации, должностные лица, которым может быть направлена жалоб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дачи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заявителя о результатах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информирования заявителей о порядке подачи и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basedOn w:val="Style9"/>
    <w:qFormat/>
    <w:rPr>
      <w:sz w:val="22"/>
      <w:szCs w:val="22"/>
      <w:lang w:val="ru-RU"/>
    </w:rPr>
  </w:style>
  <w:style w:type="character" w:styleId="FontStyle45">
    <w:name w:val="Font Style45"/>
    <w:basedOn w:val="Style9"/>
    <w:qFormat/>
    <w:rPr>
      <w:sz w:val="18"/>
      <w:szCs w:val="18"/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basedOn w:val="Style9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basedOn w:val="Style9"/>
    <w:qFormat/>
    <w:rPr>
      <w:sz w:val="28"/>
      <w:szCs w:val="24"/>
      <w:lang w:val="ru-RU" w:bidi="ar-SA"/>
    </w:rPr>
  </w:style>
  <w:style w:type="character" w:styleId="5">
    <w:name w:val="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basedOn w:val="Style9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basedOn w:val="Style9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7">
    <w:name w:val="Основной текст (7)"/>
    <w:basedOn w:val="Style9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basedOn w:val="Style13"/>
    <w:qFormat/>
    <w:rPr>
      <w:rFonts w:ascii="Times New Roman" w:hAnsi="Times New Roman" w:cs="Times New Roman"/>
      <w:spacing w:val="0"/>
    </w:rPr>
  </w:style>
  <w:style w:type="character" w:styleId="71">
    <w:name w:val="Основной текст (7) + Не полужирный"/>
    <w:basedOn w:val="Style9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basedOn w:val="Style9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basedOn w:val="Style9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basedOn w:val="Style13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22">
    <w:name w:val="Основной текст (2)_"/>
    <w:basedOn w:val="Style9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basedOn w:val="22"/>
    <w:qFormat/>
    <w:rPr>
      <w:b/>
      <w:bCs/>
    </w:rPr>
  </w:style>
  <w:style w:type="character" w:styleId="24">
    <w:name w:val="Основной текст (2) + Курсив"/>
    <w:basedOn w:val="22"/>
    <w:qFormat/>
    <w:rPr>
      <w:i/>
      <w:iCs/>
    </w:rPr>
  </w:style>
  <w:style w:type="character" w:styleId="3">
    <w:name w:val="Основной текст (3)_"/>
    <w:basedOn w:val="Style9"/>
    <w:qFormat/>
    <w:rPr>
      <w:sz w:val="27"/>
      <w:szCs w:val="27"/>
      <w:shd w:fill="FFFFFF" w:val="clear"/>
      <w:lang w:bidi="ar-SA"/>
    </w:rPr>
  </w:style>
  <w:style w:type="character" w:styleId="Gungsuh115pt60">
    <w:name w:val="Основной текст + Gungsuh;11;5 pt;Масштаб 60%"/>
    <w:basedOn w:val="Style13"/>
    <w:qFormat/>
    <w:rPr>
      <w:rFonts w:ascii="Gungsuh" w:hAnsi="Gungsuh" w:eastAsia="Gungsuh" w:cs="Gungsuh"/>
      <w:spacing w:val="0"/>
      <w:w w:val="60"/>
      <w:sz w:val="22"/>
      <w:szCs w:val="22"/>
    </w:rPr>
  </w:style>
  <w:style w:type="character" w:styleId="1">
    <w:name w:val="Знак Знак1"/>
    <w:basedOn w:val="Style9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tLeast" w:line="240" w:before="420" w:after="720"/>
      <w:jc w:val="both"/>
    </w:pPr>
    <w:rPr>
      <w:rFonts w:eastAsia="Calibri"/>
      <w:sz w:val="20"/>
      <w:szCs w:val="20"/>
    </w:rPr>
  </w:style>
  <w:style w:type="paragraph" w:styleId="WW1">
    <w:name w:val="WW-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5585B827320AA2E7116261C566A3B674A04523C6B13A0F03BDBE4FA73788E162C7A59F8B5B1C7AAB04BAA1F2G4pBF" TargetMode="External"/><Relationship Id="rId3" Type="http://schemas.openxmlformats.org/officeDocument/2006/relationships/hyperlink" Target="consultantplus://offline/ref=015585B827320AA2E7116261C566A3B674A34323C1B43A0F03BDBE4FA73788E170C7FD968951562BE94FB5A0F25CA50E13B5DC69GCp0F" TargetMode="External"/><Relationship Id="rId4" Type="http://schemas.openxmlformats.org/officeDocument/2006/relationships/hyperlink" Target="consultantplus://offline/ref=015585B827320AA2E7116261C566A3B674A34323C1B43A0F03BDBE4FA73788E170C7FD90835B092EFC5EEDACF243BB080BA9DE68C8G2p8F" TargetMode="External"/><Relationship Id="rId5" Type="http://schemas.openxmlformats.org/officeDocument/2006/relationships/hyperlink" Target="consultantplus://offline/ref=015585B827320AA2E7116261C566A3B674A34323C1B43A0F03BDBE4FA73788E170C7FD90835E092EFC5EEDACF243BB080BA9DE68C8G2p8F" TargetMode="External"/><Relationship Id="rId6" Type="http://schemas.openxmlformats.org/officeDocument/2006/relationships/hyperlink" Target="consultantplus://offline/ref=015585B827320AA2E7116261C566A3B674A34323C1B43A0F03BDBE4FA73788E170C7FD908E5E092EFC5EEDACF243BB080BA9DE68C8G2p8F" TargetMode="External"/><Relationship Id="rId7" Type="http://schemas.openxmlformats.org/officeDocument/2006/relationships/hyperlink" Target="consultantplus://offline/ref=015585B827320AA2E7116261C566A3B674A14721C6B63A0F03BDBE4FA73788E170C7FD938A5A027BAD11ECF0B717A8090CA9DC6ED723E18FG3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21:00Z</dcterms:created>
  <dc:creator>Экономический комитет</dc:creator>
  <dc:description/>
  <cp:keywords/>
  <dc:language>en-US</dc:language>
  <cp:lastModifiedBy>Искра</cp:lastModifiedBy>
  <cp:lastPrinted>2020-01-26T18:39:00Z</cp:lastPrinted>
  <dcterms:modified xsi:type="dcterms:W3CDTF">2020-01-26T12:42:00Z</dcterms:modified>
  <cp:revision>8</cp:revision>
  <dc:subject/>
  <dc:title>ГЛАВА  НАЗЫВАЕВСКОГО</dc:title>
</cp:coreProperties>
</file>