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АДМИНИСТРАЦИЯ ИСКРОВСКОГО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СЕЛЬСКОГО ПОСЕЛЕНИЯ</w:t>
      </w:r>
    </w:p>
    <w:p>
      <w:pPr>
        <w:pStyle w:val="Heading"/>
        <w:rPr/>
      </w:pPr>
      <w:r>
        <w:rPr>
          <w:szCs w:val="36"/>
        </w:rPr>
        <w:t>НАЗЫВАЕВСКОГО</w:t>
      </w:r>
      <w:r>
        <w:rPr/>
        <w:t xml:space="preserve"> </w:t>
      </w:r>
      <w:r>
        <w:rPr>
          <w:szCs w:val="36"/>
        </w:rPr>
        <w:t>МУНИЦИПАЛЬНОГО</w:t>
      </w:r>
    </w:p>
    <w:p>
      <w:pPr>
        <w:pStyle w:val="Heading"/>
        <w:rPr>
          <w:szCs w:val="36"/>
        </w:rPr>
      </w:pPr>
      <w:r>
        <w:rPr>
          <w:szCs w:val="36"/>
        </w:rPr>
        <w:t>РАЙОНА ОМСКОЙ ОБЛАСТИ</w:t>
      </w:r>
    </w:p>
    <w:p>
      <w:pPr>
        <w:pStyle w:val="Heading1"/>
        <w:rPr>
          <w:rFonts w:ascii="Calibri" w:hAnsi="Calibri" w:cs="Calibri"/>
          <w:spacing w:val="60"/>
          <w:sz w:val="34"/>
          <w:szCs w:val="34"/>
        </w:rPr>
      </w:pPr>
      <w:r>
        <w:rPr>
          <w:rFonts w:cs="Calibri" w:ascii="Calibri" w:hAnsi="Calibri"/>
          <w:spacing w:val="60"/>
          <w:sz w:val="34"/>
          <w:szCs w:val="34"/>
        </w:rPr>
      </w:r>
    </w:p>
    <w:p>
      <w:pPr>
        <w:pStyle w:val="Heading1"/>
        <w:rPr>
          <w:spacing w:val="60"/>
          <w:sz w:val="34"/>
          <w:szCs w:val="34"/>
        </w:rPr>
      </w:pPr>
      <w:r>
        <w:rPr>
          <w:sz w:val="34"/>
          <w:szCs w:val="34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6.03.2020 г.                                                                                                   №13 </w:t>
      </w:r>
      <w:bookmarkStart w:id="0" w:name="_GoBack"/>
      <w:bookmarkEnd w:id="0"/>
    </w:p>
    <w:p>
      <w:pPr>
        <w:pStyle w:val="Normal"/>
        <w:jc w:val="center"/>
        <w:rPr/>
      </w:pPr>
      <w:r>
        <w:rPr/>
        <w:t>с. Иск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>
          <w:sz w:val="28"/>
          <w:szCs w:val="28"/>
        </w:rPr>
        <w:t>О порядке проведения экспертизы проектов муниципальных программ Искровского сельского поселения Называевского муниципального района Ом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157 Бюджетного кодекса Российской Федерации, Уставом </w:t>
      </w:r>
      <w:r>
        <w:rPr>
          <w:rFonts w:eastAsia="Arial Unicode MS"/>
          <w:color w:val="000000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, Администрация </w:t>
      </w:r>
      <w:r>
        <w:rPr>
          <w:rFonts w:eastAsia="Arial Unicode MS"/>
          <w:color w:val="000000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 ПОСТАНОВЛЯЕТ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Порядок проведения экспертизы проектов муниципальных программ </w:t>
      </w:r>
      <w:r>
        <w:rPr>
          <w:rFonts w:eastAsia="Arial Unicode MS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 Называевского муниципального района Ом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Обнародовать настоящее постановление в соответствии с Уставом </w:t>
      </w:r>
      <w:r>
        <w:rPr>
          <w:rFonts w:eastAsia="Arial Unicode MS"/>
          <w:color w:val="000000"/>
          <w:sz w:val="28"/>
          <w:szCs w:val="28"/>
        </w:rPr>
        <w:t xml:space="preserve">Искровского </w:t>
      </w:r>
      <w:r>
        <w:rPr>
          <w:sz w:val="28"/>
          <w:szCs w:val="28"/>
        </w:rPr>
        <w:t xml:space="preserve"> сельского поселения, а также разместить на официальном сайте Администрации </w:t>
      </w:r>
      <w:r>
        <w:rPr>
          <w:rFonts w:eastAsia="Arial Unicode MS"/>
          <w:color w:val="000000"/>
          <w:sz w:val="28"/>
          <w:szCs w:val="28"/>
        </w:rPr>
        <w:t xml:space="preserve">Искровского </w:t>
      </w:r>
      <w:r>
        <w:rPr>
          <w:sz w:val="28"/>
          <w:szCs w:val="28"/>
        </w:rPr>
        <w:t>сельского поселения в сети «Интернет»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а </w:t>
      </w:r>
      <w:r>
        <w:rPr>
          <w:rFonts w:eastAsia="Arial Unicode MS"/>
          <w:color w:val="000000"/>
          <w:sz w:val="28"/>
          <w:szCs w:val="28"/>
        </w:rPr>
        <w:t>Искровск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ельского поселения                                                      А.О. Омар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Администрации </w:t>
      </w:r>
      <w:r>
        <w:rPr>
          <w:rFonts w:eastAsia="Arial Unicode MS"/>
          <w:color w:val="000000"/>
          <w:sz w:val="28"/>
          <w:szCs w:val="28"/>
        </w:rPr>
        <w:t>Искров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6.03.2020 № 1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экспертизы проектов муниципальных программ проведения экспертизы проектов муниципальных программ </w:t>
      </w:r>
      <w:r>
        <w:rPr>
          <w:rFonts w:eastAsia="Arial Unicode MS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 Называевского муниципального района Омской области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рядок проведения экспертизы проектов муниципальных программ </w:t>
      </w:r>
      <w:r>
        <w:rPr>
          <w:rFonts w:eastAsia="Arial Unicode MS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 Называевского муниципального района Омской области (далее - Порядок) разработан в целях методологического обеспечения реализации функции финансового контроля Администрации </w:t>
      </w:r>
      <w:r>
        <w:rPr>
          <w:rFonts w:eastAsia="Arial Unicode MS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 Называевского муниципального района Омской области по экспертизе муниципальных программ </w:t>
      </w:r>
      <w:r>
        <w:rPr>
          <w:rFonts w:eastAsia="Arial Unicode MS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 Называевского муниципального района Омской област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. Настоящий Порядок подготовлен в соответствии с Общими требованиями к стандартам внешнего государственного и муниципального контроля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ми Коллегией Счетной палаты РФ, протокол от 17.10.2014 № 47К (993)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. Порядок предназначен для организации и осуществления сотрудниками Администрации </w:t>
      </w:r>
      <w:r>
        <w:rPr>
          <w:rFonts w:eastAsia="Arial Unicode MS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 системной и объективной экспертизы проектов муниципальных программ </w:t>
      </w:r>
      <w:r>
        <w:rPr>
          <w:rFonts w:eastAsia="Arial Unicode MS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, а также изменений действующих програм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4. При проведении экспертизы проектов муниципальных программ </w:t>
      </w:r>
      <w:r>
        <w:rPr>
          <w:rFonts w:eastAsia="Arial Unicode MS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, а также изменений действующих программ сотрудники руководствуются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юджетным Кодексом Российской Федераци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и законами, нормативными правовыми актов в зависимости от специфики объекта проверки и рассматриваемых вопросов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5. Целью Порядка является определение обязательных для выполнения унифицированных методов (способов) организации, проведения и оформления результатов экспертизы проектов муниципальных программ </w:t>
      </w:r>
      <w:r>
        <w:rPr>
          <w:rFonts w:eastAsia="Arial Unicode MS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, а также разработки предложений о внесении изменений в муниципальные программы в пределах полномочий и задач, возложенных на должностное лицо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Задачи, решаемые Порядком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е основных подходов и этапов проведения экспертизы проектов муниципальных программ и муниципальных правовых актов, предусматривающих внесение изменений в действующие программы (далее - экспертиза проектов муниципальных программ)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ление требований к содержанию экспертно-аналитических мероприятий, предусматривающих экспертизу муниципальных программ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е структуры, содержания и основных требований к заключениям на проекты муниципальных программ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ление взаимодействия должностных лиц при проведении экспертизы муниципальных программ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сновные термины и понятия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экспертиза проекта муниципальной программы - экспертно-аналитическое мероприятие, представляющее собой исследование на предварительном этапе контроля по оценке проекта нормативного правового акта с точки зрения соответствия действующему законодательству, обеспеченности проектируемых нормативных решений финансовыми, организационными и иными ресурсами, целесообразности предполагаемых затрат с учетом ожидаемых результатов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целевые (индикативные) показатели, индикаторы - показатели, установленные программой, для оценки степени достижения поставленных программой целей и задач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8. Основными задачами экспертизы проекта муниципальной программы является оценка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основанности отнесения мероприятий программы к вопросам местного значения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тветствия положений проекта муниципальной программы нормам законов и иных нормативных правовых акт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лостности и связанности целей, задач муниципальной программы и мероприятий по их выполнению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снованности заявленных финансовых потребностей муниципальной программ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9. Комплекс мероприятий по экспертизе проекта муниципальной программы определяется сотрудником исходя из целей и задач экспертизы и условий ее проведения (срока подготовки заключения, а также полноты представленных материалов и качества их оформления)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0. Сотрудник (с привлечением внешних экспертов при необходимости) рассматривает следующие вопросы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снованность выделения подпрограмм и мероприятий с учѐтом проведѐнного анализа текущей ситуации в сфере реализации Программы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тветствие целей программы поставленной проблеме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тветствие планируемых задач целям программы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ткость формулировок целей и задач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измеряемых (натуральных и стоимостных) показателей, позволяющих оценить степень достижения целей и выполнения задач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тветствие программных мероприятий целям и задачам программы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лесообразность предлагаемых мероприятий для достижения цели (целей) и ожидаемых результатов Программы, достижения ожидаемых результатов подпрограмм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промежуточных планируемых результат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финансово-экономического обоснования, технико-экономического обоснования (при необходимости) и его соответствие установленным требованиям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снованность объемов финансирования программных мероприятий и эксплуатационных расход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рректность и обоснованность классификации мероприятий Программы на аналитические и специальные, а также их группировки по аналитическим и специальным подпрограммам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прямой взаимосвязи между индикаторами (целевыми, индикативными показателями) и программными мероприятиям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ды и обоснованность источников финансирования муниципальных программ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вопрос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соответствие структуры проекта программы требованиям действующего законодательства и нормативных правовых актов </w:t>
      </w:r>
      <w:r>
        <w:rPr>
          <w:rFonts w:eastAsia="Arial Unicode MS"/>
          <w:sz w:val="28"/>
          <w:szCs w:val="28"/>
        </w:rPr>
        <w:t xml:space="preserve">Искровского </w:t>
      </w:r>
      <w:r>
        <w:rPr>
          <w:sz w:val="28"/>
          <w:szCs w:val="28"/>
        </w:rPr>
        <w:t xml:space="preserve">сельского поселения Называевского муниципального района Омской област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снованность отнесения мероприятий программы к вопросам местного значения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коррупциогенных факторов и предпосылок ограничения конкуренци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спертиза программы на соответствие юридических терминов и понятий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ответственных лиц за реализацию программы в целом и за исполнение отдельных программных мероприятий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ханизм управления программой, в том числе схемы мониторинга реализации программы и взаимодействия разработчиков и исполнителей программных мероприятий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и полнота заключений ответственных лиц администраци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заимосвязь программных мероприятий, исключение дублирования мероприятий в различных программа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яются соответствие объемов финансирования мероприятий муниципальной программы паспорту программы и проекта бюджета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вопрос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1. При проведении экспертизы проекта муниципальной программы, учитываются результаты ранее проведенных контрольных и экспертно-аналитических мероприятий в соответствующей сфере формирования и использования средств муниципального образования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2. Экспертиза проектов нормативных правовых актов, предусматривающих внесение изменений в действующие муниципальные программы, осуществляется в порядке, определенном для экспертизы проекта муниципальной программы с освещением вопросов правомерности и обоснованности предлагаемых изменений муниципальной программы, соответствия их показателям бюджета </w:t>
      </w:r>
      <w:r>
        <w:rPr>
          <w:rFonts w:eastAsia="Arial Unicode MS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, а также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корректности предлагаемых изменений (в т.ч. отсутствие изменений программы «задним числом»)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огичности предлагаемых изменений (в т.ч. отсутствие внутренних противоречий в новом варианте программы; согласованность изменений финансирования, программных мероприятий, целевых (индикативных) показателей и ожидаемых результатов)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лесообразности предлагаемых изменений (потенциальная эффективность предлагаемых мер)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ранения или сохранения нарушений и недостатков программы, отмеченных Контрольно-счетной комиссией ранее по результатам экспертизы проекта программ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3. В целях обсуждения и решения возникших вопросов по результатам проведенной экспертизы может быть организовано рабочее совещание с привлечением представителей разработчика и исполнителей муниципальной программы. Форма проведения совещания определяется главой администраци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4. Экспертиза проектов муниципальных программ проводится в форме экспертно-аналитического мероприятия. Ответственность за организацию мероприятия возлагается на должностное лицо Администрации специально уполномоченное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5. Экспертиза проектов нормативных правовых актов об изменении муниципальных программ не оформляется отдельным мероприятием. Ответственность за подготовку заключения по итогам экспертизы возлагается на уполномоченное должностное лицо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6. При поступлении проекта муниципальной программы сотрудник оформляет поступившие документы согласно требованиям инструкции по делопроизводству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7. Объем экспертизы проекта муниципальной программы определяется главой администрации исходя из целей и задач экспертизы и условий ее проведения (срока подготовки заключения, а также полноты представленных материалов и качества их оформления)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главой администрации при проведении экспертизы могут быть определены вопросы, на которые участвующим в проведение экспертизы предлагается обратить особое внимание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Экспертиза проекта муниципальной программы осуществляется в сроки, предусмотренные соответствующими нормативными правовыми актами Администрации </w:t>
      </w:r>
      <w:r>
        <w:rPr>
          <w:rFonts w:eastAsia="Arial Unicode MS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. Сотрудник осуществляют рассмотрение проекта программы в течение 3 рабочих дней с момента ее поступления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9. Итогом проведения экспертизы проектов муниципальных программ является оценка проекта программы на основании поставленных вопросов. По итогам проведения экспертизы могут быть сформированы предложения по совершенствованию нормативной правовой базы </w:t>
      </w:r>
      <w:r>
        <w:rPr>
          <w:rFonts w:eastAsia="Arial Unicode MS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, реализации муниципальных программ, а также предложения по включению отдельных мероприятий в план работы на следующий календарный год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0. По результатам проведения экспертизы составляется заключение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состоит из вводной и содержательной частей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водной части заключения указываются реквизиты документов, на основании и с учетом которых проведена экспертиза, перечень дополнительно запрошенных и (или) изученных в ходе экспертизы документов, материалы которых были учтены при подготовке заключения, сведения о привлеченных внешних экспертах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держательной части заключения обязательно отражаются выводы сотрудников по экспертизе муниципальной программ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держательной части заключения могут быть отражены наиболее существенные проблемные вопросы, выявленные в ходе экспертизы в отношении следующих элементов и принципиальных решений проекта муниципальной программы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а предметной сферы жизнедеятельности муниципального образования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я целей, выбора ожидаемых результат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ки задач, выбора принципиальных подходов решения проблемы (улучшения состояния жизнедеятельности муниципального образования)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е целевых, индикативных показателей (индикаторов)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ределения задач и мероприятий между соисполнителями муниципальной программы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я программных мероприятий, в том числе определения параметров сводных муниципальных заданий на оказание муниципальных услуг (выполнение работ)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ления финансовых потребностей муниципальной программы, в том числе с учетом выпадающих доходов бюджета муниципального образования при возникновении таковых в связи с принятием (изменением) программы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ее изменение объема финансирования с оценкой его обоснованност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целевых показателей в связи с изменением объемов финансирования с оценкой их обоснованност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финансовых последствий принимаемых изменений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повторной экспертизы во вводной части указывается причина ее проведения (устранение замечаний, предоставление дополнительных документов, изменение первоначального проекта муниципальной программы, в т.ч. объемов финансирования). В содержательной части по итогам повторной экспертизы необходимо описать устраненные по рекомендации нарушения и недостатк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уждения и оценки, отраженные в заключении, должны подтверждаться с указанием структурного раздела проекта муниципальной программы и (при необходимости) на действующее законодательство, положения нормативно-правовых актов муниципального образован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по итогам экспертизы не даются рекомендации по утверждению или отклонению представленного проекта. В заключении выражается мнение о необходимости рассмотрения разработчиком программы замечаний и предложений, изложенных в заключении, внесения изменений в проект программы, либо информация об отсутствии замечаний и предложений по итогам экспертизы. Заключение по итогам экспертизы не должно содержать политических оценок проекта муниципальной программ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Заключение по итогам экспертизы проекта муниципальной программы подписывается Главой </w:t>
      </w:r>
      <w:r>
        <w:rPr>
          <w:rFonts w:eastAsia="Arial Unicode MS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 или лицом, его замещающим, а также визируется другими участниками экспертизы. Заключение направляется разработчику. Копия заключения направляется в адрес администрации </w:t>
      </w:r>
      <w:r>
        <w:rPr>
          <w:rFonts w:eastAsia="Arial Unicode MS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1. Оформление предложений по итогам проведения экспертизы осуществляется в соответствии с локальными актам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2. Информационное письмо со сведениями о результатах проведенных экспертиз может быть направлено Главе </w:t>
      </w:r>
      <w:r>
        <w:rPr>
          <w:rFonts w:eastAsia="Arial Unicode MS"/>
          <w:sz w:val="28"/>
          <w:szCs w:val="28"/>
        </w:rPr>
        <w:t>Искровского</w:t>
      </w:r>
      <w:r>
        <w:rPr>
          <w:sz w:val="28"/>
          <w:szCs w:val="28"/>
        </w:rPr>
        <w:t xml:space="preserve"> сельского поселения по инициативе должностного лица или по запросу вышеназванного лиц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По результатам экспертиз проектов муниципальных программ сотрудником подготавливается информация с указанием принятых (не принятых) замечаний и предложений, осуществляется анализ причин не принятых замечаний и предложений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20"/>
      <w:sz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10:31:00Z</dcterms:created>
  <dc:creator>Экономический комитет</dc:creator>
  <dc:description/>
  <cp:keywords/>
  <dc:language>en-US</dc:language>
  <cp:lastModifiedBy>Искра</cp:lastModifiedBy>
  <cp:lastPrinted>2020-03-16T12:31:00Z</cp:lastPrinted>
  <dcterms:modified xsi:type="dcterms:W3CDTF">2020-03-16T06:32:00Z</dcterms:modified>
  <cp:revision>5</cp:revision>
  <dc:subject/>
  <dc:title>ГЛАВА  НАЗЫВАЕВСКОГО</dc:title>
</cp:coreProperties>
</file>