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Постановлению администрации Искровского сельского поселения от 30.07.2020  г. № 34  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1 полугодие 2020 года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1 полугодие 2020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7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Искра</cp:lastModifiedBy>
  <cp:lastPrinted>2020-07-29T16:24:00Z</cp:lastPrinted>
  <dcterms:modified xsi:type="dcterms:W3CDTF">2020-07-29T10:24:00Z</dcterms:modified>
  <cp:revision>112</cp:revision>
  <dc:subject/>
  <dc:title>О Т Ч Е Т</dc:title>
</cp:coreProperties>
</file>