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                     </w:t>
      </w:r>
      <w:r>
        <w:rPr>
          <w:b/>
          <w:sz w:val="44"/>
          <w:szCs w:val="44"/>
        </w:rPr>
        <w:t xml:space="preserve"> </w:t>
      </w:r>
    </w:p>
    <w:p>
      <w:pPr>
        <w:pStyle w:val="Normal"/>
        <w:shd w:fill="FFFFFF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 xml:space="preserve">АДМИНИСТРАЦИЯ  </w:t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ИСКРО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ЗЫВАЕВСКОГО МУНИЦИПАЛЬНОГО РАЙОНА ОМСКОЙ        ОБЛАСТИ</w:t>
      </w:r>
    </w:p>
    <w:p>
      <w:pPr>
        <w:pStyle w:val="Heading"/>
        <w:spacing w:before="240" w:after="0"/>
        <w:rPr>
          <w:bCs w:val="false"/>
          <w:spacing w:val="60"/>
          <w:sz w:val="32"/>
          <w:szCs w:val="32"/>
        </w:rPr>
      </w:pPr>
      <w:r>
        <w:rPr>
          <w:bCs w:val="false"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от 01.06.2020г.                                                                                                           № 30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Искр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 исполнении бюджета 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за 1 квартал 2020 года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 Искровского сельского поселения за 1 квартал 2020 года по доходам исполнен на 25,97% к годовому назначению.  Поступило доходов 2000249,12 рублей, из них налоговых и неналоговых доходов – 173457,75 рублей, безвозмездных поступлений – 1826791,37 рублей. План по налоговым и неналоговым доходам выполнен на 21,38 % к годовому назначени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25,97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государственные вопросы 17,19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циональная оборона  16,67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вопросы в области национальной безопасности и правоохранительной деятельности  100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национальная экономика 13,92%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Жилищное - коммунальное хозяйство 17,22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 44,58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нсионное обеспечение  12,0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физическая культура и спорт  100%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кредиторской задолженности на 1апреля 2020г. нет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</w:t>
      </w:r>
      <w:r>
        <w:rPr>
          <w:color w:val="000000"/>
          <w:spacing w:val="-2"/>
          <w:sz w:val="28"/>
          <w:szCs w:val="28"/>
        </w:rPr>
        <w:t>Искровско</w:t>
      </w:r>
      <w:r>
        <w:rPr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сельск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 xml:space="preserve"> поселении</w:t>
      </w:r>
      <w:r>
        <w:rPr>
          <w:color w:val="000000"/>
          <w:spacing w:val="2"/>
          <w:sz w:val="28"/>
          <w:szCs w:val="28"/>
        </w:rPr>
        <w:t xml:space="preserve">, утвержденным Решением Совета </w:t>
      </w:r>
      <w:r>
        <w:rPr>
          <w:color w:val="000000"/>
          <w:sz w:val="28"/>
          <w:szCs w:val="28"/>
        </w:rPr>
        <w:t xml:space="preserve">Искровского сельского поселения </w:t>
      </w:r>
      <w:r>
        <w:rPr>
          <w:color w:val="000000"/>
          <w:spacing w:val="19"/>
          <w:sz w:val="28"/>
          <w:szCs w:val="28"/>
        </w:rPr>
        <w:t xml:space="preserve">от 26.09.2013г. № 77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1 квартал  2020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1. Утвердить отчет об исполнении бюджета за 1 квартал 2020г.</w:t>
        <w:br/>
      </w:r>
      <w:r>
        <w:rPr>
          <w:color w:val="000000"/>
          <w:spacing w:val="5"/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 xml:space="preserve">2000249,12  </w:t>
      </w:r>
      <w:r>
        <w:rPr>
          <w:color w:val="000000"/>
          <w:spacing w:val="5"/>
          <w:sz w:val="28"/>
          <w:szCs w:val="28"/>
        </w:rPr>
        <w:t xml:space="preserve">рублей и расходам в сумме 1693439,97 </w:t>
      </w:r>
      <w:r>
        <w:rPr>
          <w:color w:val="000000"/>
          <w:spacing w:val="-2"/>
          <w:sz w:val="28"/>
          <w:szCs w:val="28"/>
        </w:rPr>
        <w:t>рублей.   Профицит бюджета  306809,15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оходов бюджета поселения по кодам классификации доход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color w:val="000000"/>
          <w:spacing w:val="10"/>
          <w:sz w:val="28"/>
          <w:szCs w:val="28"/>
        </w:rPr>
        <w:t xml:space="preserve">  2020 года согласно приложению №1 к настоящему постановлению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ходов бюджета посе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 разделам и подразделам  классификации расходов бюджета за 1 квартал  2020г. согласно приложению №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ходов бюджета поселения по ведомственной структуре расход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sz w:val="28"/>
        </w:rPr>
        <w:t xml:space="preserve"> 2020 года согласно приложению №3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источники финансирования дефицита  бюджета поселения по кодам классификации источников финансирования дефицитов бюджета за 1 </w:t>
      </w:r>
      <w:r>
        <w:rPr>
          <w:color w:val="000000"/>
          <w:spacing w:val="-1"/>
          <w:sz w:val="28"/>
          <w:szCs w:val="28"/>
        </w:rPr>
        <w:t>квартал</w:t>
      </w:r>
      <w:r>
        <w:rPr>
          <w:sz w:val="28"/>
        </w:rPr>
        <w:t xml:space="preserve"> 2020 г. согласно приложению №4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 резервного фонда Искровского сельского поселения за 1 квартал 2020г. согласно приложения №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Главному распорядителю бюджетных средств, в целях повышения эффективности использования бюджетных средств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е допускать просроченной кредиторской задолженности и до конца 2020 года обеспечить отсутствие  кредиторской задолж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 Администрации Искровского сельского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осуществлять  контроль за соблюдением нормативов, утвержденных постановлением Правительства Омской области от 2 октября  2009 года № 179-п «Об отдельных вопросах устано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»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ам.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6. Настоящее постановление направить в Совет </w:t>
      </w:r>
      <w:r>
        <w:rPr>
          <w:color w:val="000000"/>
          <w:spacing w:val="-2"/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соответствии с Уставом Искровского сельского поселения</w:t>
      </w:r>
      <w:r>
        <w:rPr>
          <w:spacing w:val="-14"/>
          <w:sz w:val="28"/>
          <w:szCs w:val="28"/>
        </w:rPr>
        <w:t xml:space="preserve"> и разместить на официальном сайте Администрации Искр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Глава Искровского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А.О.Омар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42:00Z</dcterms:created>
  <dc:creator>Администратор</dc:creator>
  <dc:description/>
  <cp:keywords/>
  <dc:language>en-US</dc:language>
  <cp:lastModifiedBy>Искра</cp:lastModifiedBy>
  <cp:lastPrinted>2020-06-01T14:49:00Z</cp:lastPrinted>
  <dcterms:modified xsi:type="dcterms:W3CDTF">2020-06-01T08:50:00Z</dcterms:modified>
  <cp:revision>74</cp:revision>
  <dc:subject/>
  <dc:title>СОВЕТ НАЗЫВАЕВСКОГО    МУНИЦИПАЛЬНОГО РАЙОНА</dc:title>
</cp:coreProperties>
</file>