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/>
      </w:pPr>
      <w:r>
        <w:rPr>
          <w:sz w:val="34"/>
          <w:szCs w:val="34"/>
        </w:rPr>
        <w:t xml:space="preserve">                                   </w:t>
      </w:r>
      <w:r>
        <w:rPr>
          <w:sz w:val="34"/>
          <w:szCs w:val="34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08.06.2020                                                                                              № 3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. Иск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одготовке проекта «О внесении изменений в решение Совета Искровского сельского поселения от 24.11.2016 № 57 «Об утверждении Правил землепользования и застройки Искр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/>
      </w:pPr>
      <w:r>
        <w:rPr>
          <w:sz w:val="28"/>
          <w:szCs w:val="28"/>
        </w:rPr>
        <w:tab/>
        <w:t>В соответствии со ст. 31, 32 Градостроительного кодекса РФ, ст. 14 Федерального закона от 06.10.2003 № 131-ФЗ «Об общих принципах организации местного самоуправления в Российской Федерации», Уставом Искровского сельского поселения, Администрация Искровского сельского поселения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outlineLvl w:val="1"/>
        <w:rPr/>
      </w:pPr>
      <w:r>
        <w:rPr>
          <w:sz w:val="28"/>
          <w:szCs w:val="28"/>
        </w:rPr>
        <w:t>Создать комиссию по подготовке проекта «О внесении изменений в решение Совета Искровского сельского поселения от 24.11.2016 № 57 «Об утверждении Правил землепользования и застройки Искровского сельского поселения» (далее – комиссия по подготовке проекта) и утвердить её состав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outlineLvl w:val="1"/>
        <w:rPr/>
      </w:pPr>
      <w:r>
        <w:rPr>
          <w:sz w:val="28"/>
          <w:szCs w:val="28"/>
        </w:rPr>
        <w:t>Комиссии по подготовке проекта начать работу по подготовке проекта «О внесении изменений в решение Совета Искровского сельского поселения от 24.11.2016 № 57 «Об утверждении Правил землепользования и застройки Искровского сельского поселения» в части исключения статьи 11 и внесения изменений в статью 1, 7, 8 Правил землепользования и застро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672"/>
        <w:rPr>
          <w:sz w:val="28"/>
          <w:szCs w:val="28"/>
        </w:rPr>
      </w:pPr>
      <w:r>
        <w:rPr>
          <w:sz w:val="28"/>
          <w:szCs w:val="28"/>
        </w:rPr>
        <w:t>Утвердить порядок и сроки проведения работ по подготовке проекта «О внесении изменений в решение Совета Искровского сельского поселения от 24.11.2016 № 57 «Об утверждении Правил землепользования и застройки Искровского сельского поселения», согласно приложению № 2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672"/>
        <w:rPr/>
      </w:pPr>
      <w:r>
        <w:rPr>
          <w:sz w:val="28"/>
          <w:szCs w:val="28"/>
        </w:rPr>
        <w:t xml:space="preserve">Настоящее постановление обнародовать в соответствии с Уставом Искровского сельского поселения и разместить на официальном сайте Искровского сельского поселения Называевского муниципального района в сети Интернет.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Искров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А.О.Омаров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left="4962" w:hanging="0"/>
        <w:rPr/>
      </w:pPr>
      <w:r>
        <w:rPr>
          <w:sz w:val="28"/>
          <w:szCs w:val="28"/>
        </w:rPr>
        <w:t>Приложение № 2 к постановлению Администрации Искровского сельского поселения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08.06.2020 № 33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left="496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5684" w:leader="none"/>
        </w:tabs>
        <w:spacing w:lineRule="auto" w:line="240"/>
        <w:jc w:val="center"/>
        <w:rPr/>
      </w:pPr>
      <w:r>
        <w:rPr>
          <w:sz w:val="28"/>
          <w:szCs w:val="28"/>
        </w:rPr>
        <w:t>Порядок и сроки проведения работ по подготовке проекта «О внесении изменений в решение Совета Искровского сельского поселения от 24.11.2016 № 57 «Об утверждении Правил землепользования и застройки Искровского сельского поселения»</w:t>
      </w:r>
    </w:p>
    <w:p>
      <w:pPr>
        <w:pStyle w:val="Normal"/>
        <w:tabs>
          <w:tab w:val="clear" w:pos="708"/>
          <w:tab w:val="left" w:pos="3544" w:leader="none"/>
          <w:tab w:val="left" w:pos="5684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402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firstLine="27"/>
              <w:jc w:val="center"/>
              <w:rPr/>
            </w:pPr>
            <w:r>
              <w:rPr/>
              <w:t>Вид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firstLine="27"/>
              <w:jc w:val="center"/>
              <w:rPr/>
            </w:pPr>
            <w:r>
              <w:rPr/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firstLine="27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Подготовка проекта «О внесении изменений в решение Совета Искровского сельского поселения от 24.11.2016 № 57 «Об утверждении Правил землепользования и застройки Искровского сельского поселения» (далее – проекта Прав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В течение 30 дней со дня официального обнародования настоящего постан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Комиссия по подготовке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jc w:val="center"/>
              <w:rPr/>
            </w:pPr>
            <w:r>
              <w:rPr/>
              <w:t>2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Проверка подготовленного проекта Прави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в течение 3-5 дней после представления проекта о внесении изменений в Правила землепользования и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Омаров А.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left="-597" w:firstLine="567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Направление подготовленного и проверенного проекта Правил для принятия решения о проведении публичных слуш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в течение 3х дней после завершения проверки проекта о внесении изменений в Правила землепользования и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Комиссия по подготовке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left="-567" w:firstLine="567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Проведение публичных слушаний по проекту Прави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не более чем один месяц со дня опубликования проекта о внесении изменений в Правила землепользования и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Комиссия по подготовке проекта</w:t>
            </w:r>
          </w:p>
        </w:tc>
      </w:tr>
      <w:tr>
        <w:trPr>
          <w:trHeight w:val="17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jc w:val="center"/>
              <w:rPr/>
            </w:pPr>
            <w:r>
              <w:rPr/>
              <w:t>5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Внесение изменений по вопросам изменения  градостроительных регламентов в проект о внесении изменений в Прави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срок определяется дополнительно, в зависимости от объема коррект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Комиссия по подготовке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left="-567" w:firstLine="567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Направление проекта Правил</w:t>
            </w:r>
            <w:r>
              <w:rPr>
                <w:b/>
              </w:rPr>
              <w:t xml:space="preserve">  </w:t>
            </w:r>
            <w:r>
              <w:rPr/>
              <w:t>в Совет Искровского сельского поселения для принятия и внесения изме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в течение 10 дней после представления проекта о внесении изменений в правила землепользования и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4" w:leader="none"/>
                <w:tab w:val="left" w:pos="5684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Омаров А.О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атья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Normal"/>
    <w:qFormat/>
    <w:pPr>
      <w:jc w:val="left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6:14:00Z</dcterms:created>
  <dc:creator>*</dc:creator>
  <dc:description/>
  <cp:keywords/>
  <dc:language>en-US</dc:language>
  <cp:lastModifiedBy>Искра</cp:lastModifiedBy>
  <cp:lastPrinted>2020-05-28T12:06:00Z</cp:lastPrinted>
  <dcterms:modified xsi:type="dcterms:W3CDTF">2020-06-08T09:40:00Z</dcterms:modified>
  <cp:revision>5</cp:revision>
  <dc:subject/>
  <dc:title>СОВЕТ ______________</dc:title>
</cp:coreProperties>
</file>