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 постановлению Администрации Искр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от 28.08.2020 г. № 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местного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– 2023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местного бюджета                на 2021 – 2023 годы осуществляется в соответствии с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 Положением  "О бюджетном процессе в Искровском сельско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"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ланирование бюджетных ассигнований местного бюджета осуществляется в программном комплексе "Единая система управления бюджетным процессом" (далее – ПК ЕСУБП) в сроки составления проекта местного бюджета на 2021 – 2023 годы, установленные постановлением Администрации сельского поселения от 07.08.2020 года №35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местного бюджета осуществляется по лицевым сче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распорядителя средств местного бюджета, разделам, подразделам, целевым статьям (государственным программам и непрограммным направлениям деятельности), видам расходов классификации расходов</w:t>
      </w:r>
      <w:r>
        <w:rPr>
          <w:rFonts w:cs="Times New Roman" w:ascii="Times New Roman" w:hAnsi="Times New Roman"/>
          <w:sz w:val="28"/>
          <w:szCs w:val="28"/>
        </w:rPr>
        <w:t xml:space="preserve"> и кодам управления муниципальными финансами, устанавливаемым Комитетом финансов и контроля муниципального района (далее – Комитет финансов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На первом этапе планирования бюджетных ассигнований местного бюджета на 2021 – 2023 годы производитс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ланового реестра расходных обязательств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рректировка (при необходимости) ведомственных перечней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услуг и работ, оказываемых (выполняемых) муниципальными учреждениями в качестве основных видов деятельности (далее – ведомственные перечни муниципальных услуг и работ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В целях формирования планового реестра расходных обязательств сельского поселения на 2021 – 2023 г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анализа эффективности использования средств местного бюджета в 2020 году и определение приоритетного направления расходов местного бюджета на 2021 – 2023 годы посредством:</w:t>
      </w:r>
    </w:p>
    <w:p>
      <w:pPr>
        <w:pStyle w:val="ConsNormal"/>
        <w:widowControl/>
        <w:shd w:fill="FFFFFF" w:val="clear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и отчетов о реализации муниципальной программы (далее – МП) за 2019 год; </w:t>
      </w:r>
    </w:p>
    <w:p>
      <w:pPr>
        <w:pStyle w:val="ConsNormal"/>
        <w:widowControl/>
        <w:shd w:fill="FFFFFF" w:val="clear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ценок эффективности реализации МП за 2019 год на основании отчетов о реализации МП за 2019 год и направления результатов оценок эффективности на согласование в экономический отдел Администрации муниципального района (далее –экономический отдел);                 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в рамках своих полномочий анализ нормативных правовых актов, договоров, соглашений, являющихся основанием возникновения расходных обязательств (при необходимости вносят в них изменения), для включения в плановый реестр расходных обязательств сельского поселения на 2021 – 2023 годы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уют (корректируют) в ПК ЕСУБП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нормативных правовых актов, договоров, соглашений, являющихся основанием возникновения расходных обязательст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и коды расходных обязательст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и коды полномочий, в рамках которых исполняются расходные обязательств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 отсутствии замечаний утверждает расходные обязательства (заявки по корректировке расходных обязательств), подлежащие исполнению в 2021 – 2023 год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 втором этапе планирования бюджетных ассигнований местного бюджета на 2021 – 2023 годы формируются основные характеристики проекта местного бюджета на 2021 – 2023 год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формирования основных характеристик проекта местного бюджета на 2021 – 2023 годы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атывает основные показатели проекта прогноза социально-экономического развития на 2021 год и на период до 2023 года (с пояснительной запиской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дминистрация сельского поселения подготавливают и направляют на согласование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экономический отдел предложения по формированию основных мероприятий и мероприятий к муниципальным программам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Комитет финансов предложения по определению </w:t>
        <w:br/>
        <w:t>на 2021 – 2023 годы в ПК ЕСУБП (с прикреплением расчетов) объемов бюджетных ассигнований местного бюджета на исполнение действующих и принимаемых расходных обязательств (далее –  бюджетные ассигнования местного бюджета текущего характера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 осуществляет формирование основных характеристик проекта местного бюджета на 2021 – 2023 годы в соответствии с основными показателями проекта прогноза социально-экономического развития сельского поселения на 2021 год и на период до 2023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формированные основные характеристики проекта местного бюджета на 2021 – 2023 годы подлежат рассмотрению Комиссией по бюджетным проектировка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 третьем этапе планирования бюджетных ассигнований местного бюджета на 2021 – 2023 годы формируется проект решения Совета сельского поселения "О местном бюджете на 2021 год и на плановый период 2022 и 2023 годов" (далее – проект решения о бюджете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готовки проекта решения о бюджете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ют и направляют 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итет финанс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в ПК ЕСУБП предельных объемов бюджетных ассигнований текущего характера  (с прикреплением расчетов) (в том числе за счет бюджетных ассигнований дорожного фонда Омской области в части расходов текущего характера), по кодам бюджетной классификации и кодам управления региональными финансами на 2021 – 2023 го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распределения межбюджетных трансфертов из районного бюджета бюджетам поселений на 2021 – 2023 го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экономический отдел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екты основных мероприятий и мероприятий к МП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ые бюджетные учреждения, а также в муниципальные казенные учреждения, в отношении которых принято решение о формировании муниципального задания, информацию 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ях муниципальных заданий на оказание муниципальных услуг (выполнение работ) муниципальными учреждениями на 2021 – 2023 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вправе представить в Комитет финансов предложения по изменению доведенных предельных объемов бюджетных ассигнований районного бюджета на 2021 – 2023 годы путем направления письменного обращения с одновременным представлением расчетов и обоснований изменения предельных объемов бюджетных ассигнований, а также предложений по источникам средств для обеспечения дополнительных расходов местного бюджета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редложение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обоснования, а также предложений по источникам средств для обеспечения дополнительных расходов местного бюджета </w:t>
        <w:br/>
        <w:t>в представленных Администрация сельского поселения предложениях указанные несогласованные вопросы не подлежат рассмотрению рабочей группо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несогласованных предложений Комитет финансов формирует их перечень в составе протокола заседания рабочей группы для  последующего рассмотрения Комиссией по бюджетным проектировка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разрабатывает проект прогноза социально-экономического развития на 2021 год и на период до 2023 год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 после согласования распределения в ПК ЕСУБП предельных объемов бюджетных ассигнований местного бюджета на исполнение действующих и принимаемых расходных обязательств на 2021 – 2023 годы Администрация сельского поселения подготавлива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решения о бюджете с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ами и материалами, представляемыми одновременно с данным проектом в Совет сельского поселения, и представляет его на рассмотрение Главе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44:00Z</dcterms:created>
  <dc:creator>Korobkova</dc:creator>
  <dc:description/>
  <cp:keywords/>
  <dc:language>en-US</dc:language>
  <cp:lastModifiedBy>Искра</cp:lastModifiedBy>
  <cp:lastPrinted>2020-08-31T14:29:00Z</cp:lastPrinted>
  <dcterms:modified xsi:type="dcterms:W3CDTF">2020-08-31T08:30:00Z</dcterms:modified>
  <cp:revision>91</cp:revision>
  <dc:subject/>
  <dc:title>Приложение № 1</dc:title>
</cp:coreProperties>
</file>