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>АДМИНИСТРАЦИЯ  ИСКРОВСКОГО</w:t>
        <w:br/>
        <w:t>СЕЛЬСКОГО  ПОСЕЛЕН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ЗЫВАЕВСКОГО МУНИЦИПАЛЬНОГО</w:t>
        <w:br/>
        <w:t>РАЙОНА ОМСКОЙ 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от  24.04.2020                                                                                                      №20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Иск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ru-RU" w:eastAsia="ru-RU"/>
        </w:rPr>
        <w:t>Об утверждении порядка оценки налоговых расходов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оценки налоговых расходов субъектов Российской Федерации», руководствуясь Уставом Искровского сельского поселения, Администрация Искров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 Утвердить Порядок оценки налоговых расходов Искровского сельского поселения Называевского муниципального района Омской област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 xml:space="preserve">Настоящее постановление обнародовать в соответствии с Уставом </w:t>
      </w:r>
      <w:r>
        <w:rPr>
          <w:sz w:val="28"/>
          <w:szCs w:val="28"/>
          <w:lang w:val="ru-RU" w:eastAsia="ru-RU"/>
        </w:rPr>
        <w:t>Искровского</w:t>
      </w:r>
      <w:r>
        <w:rPr>
          <w:sz w:val="28"/>
          <w:szCs w:val="28"/>
          <w:lang w:val="ru-RU"/>
        </w:rPr>
        <w:t xml:space="preserve"> сельского поселения и разместить на официальном сайте Администрации </w:t>
      </w:r>
      <w:r>
        <w:rPr>
          <w:sz w:val="28"/>
          <w:szCs w:val="28"/>
          <w:lang w:val="ru-RU" w:eastAsia="ru-RU"/>
        </w:rPr>
        <w:t>Искровского</w:t>
      </w:r>
      <w:r>
        <w:rPr>
          <w:sz w:val="28"/>
          <w:szCs w:val="28"/>
          <w:lang w:val="ru-RU"/>
        </w:rPr>
        <w:t xml:space="preserve"> сельского посел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. </w:t>
      </w:r>
      <w:r>
        <w:rPr>
          <w:sz w:val="28"/>
          <w:szCs w:val="28"/>
          <w:lang w:val="ru-RU"/>
        </w:rPr>
        <w:t>Действие настоящего постановления распространяются на правоотношения, возникшие с 01 января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Искровского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                                                       А.О.Омар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708" w:leader="none"/>
        </w:tabs>
        <w:jc w:val="right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скровского</w:t>
      </w:r>
      <w:r>
        <w:rPr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от  24.04.2020 №20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ценки налоговых расходов оценки налоговых расходов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ие положения</w:t>
      </w:r>
    </w:p>
    <w:p>
      <w:pPr>
        <w:pStyle w:val="Normal"/>
        <w:autoSpaceDE w:val="false"/>
        <w:ind w:left="1429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1. Настоящий документ определяет порядок и сроки ежегодного проведения оценки объемов и оценки эффективности налоговых расходов Искровского сельского поселения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Понятия, используемые в настоящем Порядке, употребляются в значениях, определенных в постановлении Правительства Российской Федерации от 22.06.2019 № 796 «Об общих требованиях к оценке эффективности налоговых расходов субъектов Российской Федерации и муниципальных образований» (далее – Общие треб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II. Формирование информации о нормативных, целевых и фискальных характеристиках налоговых расходов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. Формирование информации о нормативных, целевых и фискальных характеристиках налоговых расходов в целях проведения оценки налоговых расходов осуществляется в соответствии с перечнем показателей для проведения оценки налоговых расходов Искровского сельского поселения Называевского муниципального района Омской области (приложение к настоящему Порядку) в следующе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 Ежегодно в срок до 1 февраля Администрация _ Искровского сельского поселения Называевского муниципального района Омской области (далее – Администрация) на базе перечня налоговых расходов Искровского сельского поселения Называевского муниципального района Омской области формирует информацию о нормативных и целевых характеристиках налоговых расходов, содержащую показатели, определенные пунктами 1-13 приложения к настоящему Порядку, и направляет данную информацию в УФНС России по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УФНС России по Омской области направляет в Администрацию фискальную информацию, определенную в Общих требов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 Администрация формирует информацию о налоговых расходах Искровского сельского поселения Называевского муниципального района Омской области с учетом полученной от УФНС России по Омской области фискальной информации, результатов расчетов совокупного бюджетного эффекта по стимулирующим льготам согласно пунктам 1-9, 11-13, 17, 19, 23 приложения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III. Оценка налоговых расходов и формирование предложений по сохранению (уточнению, отмене), установлению налоговых расходов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.1. Оценка налоговых расходов осуществляется Администрацией и включа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ценку объемов налогов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ценку эффективности налогов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 Оценка эффективности налоговых расходов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ценку целесообразности налогов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ценку результативности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3. Оценка эффективности налоговых расходов осуществляется на основании методики оценки эффективности налоговых расходов, утвержденной Администрацией с учетом Общи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 Администрация осуществляет оценку налогового расхода за год, предшествующий отчетному и формиру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данные согласно пунктам 10, 14-16, 18, 22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ояснения, содержащие выводы о достижении целевых характеристик налогового расхода, вкладе налогового расхода в достижение целей муниципальной программы и (или) направлений (целей) социально-экономической политики муниципального образования, о наличии или об отсутствии более результативных альтернативных механизмов их дост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редложения по сохранению (уточнению, отмене), установлению (в случае необходимости)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5. В предложения по уточнению и отмене налогового расхода включ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о причине предлагаемого уточнения, отмены налогового расхода, установленной проведенной оценкой налогов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о целесообразности уточнения, отмены налогового расхода (в соответствии с целями муниципальных программ и (или) целями социально-экономической политики муниципального образов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 количестве потенциальных получателей налогового расх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о прогнозе сумм поступлений в бюджет муниципального образования в результате уточнения, отмены налогового расх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6. Предложения по установлению новых видов налоговых расходов формируются Администрацией в рамках их компетенции и должны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о целесообразности установления налогового расхода (в соответствии с целями муниципальных программ и (или) целями социально-экономической политики муниципального образ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наименование муниципальной программы (подпрограммы, задачи муниципальной программы), или направления (цели) социально-экономической политики муниципального образования, не относящейся к муниципальным программ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наименование целевого индикатора (показателя) муниципальной программы (подпрограммы, задачи муниципальной программы), или направления (цели) социально-экономической политики муниципального образования, не относящейся к муниципальным программам, на достижение которого направлено предоставление налогового расх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о наличии альтернативных форм муниципальной поддержки потенциальных получателей льг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гноз количества потенциальных пользователей налогового расх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рогноз объемов налоговых расходов бюджета муниципального образования в результате установления налогового расхода по видам налог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рогноз сумм поступлений налогов в бюджет муниципального образования на очередной финансовый год и плановый период в разрезе налог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редложения по формированию условий предоставления налогового расхода (виды деятельности, сроки предоставления, условия по уровню заработной платы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7. Предложения по уточнению, отмене, установлению налоговых расходов учитываются при формировании предложений по налоговой политике муниципального образования на очередной финансовый год и плановый период и разработке нормативных правовых актов муниципального образования, регулирующих налогообложение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IV. Обобщение и направление результатов оценки эффективности налоговых расх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Администрация обобщает результаты оценки эффективности налогов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2. Администрация направляет обобщенную информацию о результатах оценки налоговых расходов по перечню показателей для проведения оценки налоговых расходов Искровского сельского поселения Называевского муниципального района Омской области согласно приложению к настоящему Порядку в уполномоченный финансовый орган в срок до 01 авгу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Уточненные результаты оценки налоговых расходов Искровского сельского поселения Называевского муниципального района Омской области при необходимости по той же форме направляются в уполномоченный финансовый орган в срок до 20 авгу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3. Администрация формирует информацию об оценке объемов налоговых расходов бюджета Искровского сельского поселения за отчетный финансовый год, на текущий финансовый год, очередной финансовый год и плановый период и направляет его в срок до 15 августа в уполномоченный финансов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4. Результаты рассмотрения оценки налоговых расходов Искровского сельского поселения Называевского муниципального района Омской области учитываются при формировании основных направлений бюджетной и налоговой политики Искровского сельского поселения, а также при проведении оценки эффективности реализации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5. Информация о налоговых расходах _ Искровского сельского поселения Называевского муниципального района Омской области размещается до 1 октября на официальном сайте Администрации в информационно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к Порядку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val="ru-RU" w:eastAsia="ru-RU"/>
        </w:rPr>
        <w:t xml:space="preserve">оценки налоговых расходов Искровского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val="ru-RU" w:eastAsia="ru-RU"/>
        </w:rPr>
        <w:t xml:space="preserve">сельского поселения Называевского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ечень </w:t>
      </w:r>
    </w:p>
    <w:p>
      <w:pPr>
        <w:pStyle w:val="Normal"/>
        <w:autoSpaceDE w:val="false"/>
        <w:jc w:val="center"/>
        <w:rPr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>показателей для проведения оценки налоговых расходов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71"/>
        <w:gridCol w:w="4040"/>
      </w:tblGrid>
      <w:tr>
        <w:trPr/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яемая информац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данных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. Нормативные характеристики налоговых расходов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рмативные правовые акты Искровского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Искров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Даты вступления в силу положений нормативных правовых актов Искровского сельского поселения, устанавливающих налоговые льготы, освобождения и иные преференции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Даты начала действия предоставленного нормативными правовыми актами Искровского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действия налоговых льгот, освобождений и иных преференций по налогам, предоставленных нормативными правовыми актами Искров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Искров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II. Целевые характеристики налоговых расходов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категория налогового расх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Искров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Показатель (индикатор) достижения целей муниципальных программ и (или) целей социально- экономической муниципального образования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ФНС России по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Искров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ФНС России по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Базовый объем налогов, задекларированный для уплаты в бюджет Искровского сельского поселения плательщиками налогов, имеющими право на налоговые льготы, освобождения и иные преференции, установленные нормативными правовыми актами муниципального образования (тыс. руб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УФНС России по Ом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Объем налогов, задекларированный для уплаты в бюджет Искровского сельского поселения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УФНС России по Омской области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ультат оценки эффективности налогового расход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министрация Искровского сельского поселения Называевского муниципального района Омской обл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. Оценка совокупного бюджетного эффекта (для стимулирующих налоговых расходов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 w:eastAsia="ru-RU"/>
              </w:rPr>
              <w:t>Администрация Искровского сельского поселения Называевского муниципального района Омской области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Style19"/>
        <w:spacing w:lineRule="auto" w:line="240"/>
        <w:ind w:firstLine="709"/>
        <w:rPr>
          <w:spacing w:val="-1"/>
          <w:sz w:val="22"/>
          <w:szCs w:val="22"/>
          <w:lang w:val="ru-RU" w:eastAsia="ru-RU"/>
        </w:rPr>
      </w:pPr>
      <w:r>
        <w:rPr>
          <w:spacing w:val="-1"/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7">
    <w:name w:val="Абзац Знак"/>
    <w:qFormat/>
    <w:rPr>
      <w:color w:val="00000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19">
    <w:name w:val="Абзац"/>
    <w:basedOn w:val="Normal"/>
    <w:qFormat/>
    <w:pPr>
      <w:tabs>
        <w:tab w:val="clear" w:pos="709"/>
        <w:tab w:val="left" w:pos="567" w:leader="none"/>
      </w:tabs>
      <w:autoSpaceDE w:val="false"/>
      <w:spacing w:lineRule="auto" w:line="312"/>
      <w:ind w:firstLine="567"/>
      <w:jc w:val="both"/>
    </w:pPr>
    <w:rPr>
      <w:color w:val="000000"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46:00Z</dcterms:created>
  <dc:creator>Татьяна</dc:creator>
  <dc:description/>
  <cp:keywords/>
  <dc:language>en-US</dc:language>
  <cp:lastModifiedBy>Искра</cp:lastModifiedBy>
  <cp:lastPrinted>2020-04-26T11:40:00Z</cp:lastPrinted>
  <dcterms:modified xsi:type="dcterms:W3CDTF">2020-04-26T05:42:00Z</dcterms:modified>
  <cp:revision>7</cp:revision>
  <dc:subject/>
  <dc:title/>
</cp:coreProperties>
</file>