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4"/>
          <w:szCs w:val="32"/>
        </w:rPr>
      </w:pPr>
      <w:r>
        <w:rPr>
          <w:sz w:val="34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20г.                        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методике планирования бюджетных ассигнований местного бюджета на 2021 год и на плановый период 2022 и 2023 годов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 пунктом 1 статьи 174,2 Бюджетного кодекса Российской Федерации, статьей 6 Положения «О бюджетном процессе в Искровском сельском поселении», утвержденного Решением Совета Искровского сельского поселения  от 26.09.2013 года № 77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>- Порядок планирования бюджетных ассигнований местного бюджета на  2021 год и на плановый период 20212 и 2023 годов согласно приложению № 1 к настоящему постановлению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autoSpaceDE w:val="true"/>
        <w:ind w:firstLine="851"/>
        <w:jc w:val="both"/>
        <w:rPr/>
      </w:pPr>
      <w:r>
        <w:rPr>
          <w:sz w:val="28"/>
          <w:szCs w:val="28"/>
        </w:rPr>
        <w:t>- Методику планирования бюджетных ассигнований местного бюджета  на 2021 и на плановый период 2022 и 2023 годы согласно приложению № 2 к настоящему постановлению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 Главы Искровского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Ю.М. Костычева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142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18:00Z</dcterms:created>
  <dc:creator>Сотрудник</dc:creator>
  <dc:description/>
  <cp:keywords/>
  <dc:language>en-US</dc:language>
  <cp:lastModifiedBy>Искра</cp:lastModifiedBy>
  <cp:lastPrinted>2020-08-31T14:10:00Z</cp:lastPrinted>
  <dcterms:modified xsi:type="dcterms:W3CDTF">2020-08-31T08:12:00Z</dcterms:modified>
  <cp:revision>8</cp:revision>
  <dc:subject/>
  <dc:title>КОМИТЕТ ФИНАНСОВ И КОНТРОЛЯ</dc:title>
</cp:coreProperties>
</file>