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 постановления администрации Искровского сельского посе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определении видов обязательных работ и перечня организаций для отбывания административного наказания в виде обязательных работ на территории Искров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268"/>
        <w:gridCol w:w="241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, инициалы и фами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ключение по проек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чная подпись, да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уководитель Управления федеральной службы судебных приставов по Ом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Г.М. Тито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лава Искровского сельского поселения Называевского муниципального района Омской области А.О. Ом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48:00Z</dcterms:created>
  <dc:creator>Искра</dc:creator>
  <dc:description/>
  <cp:keywords/>
  <dc:language>en-US</dc:language>
  <cp:lastModifiedBy>Искра</cp:lastModifiedBy>
  <cp:lastPrinted>2020-03-16T12:47:00Z</cp:lastPrinted>
  <dcterms:modified xsi:type="dcterms:W3CDTF">2020-03-16T06:47:00Z</dcterms:modified>
  <cp:revision>5</cp:revision>
  <dc:subject/>
  <dc:title/>
</cp:coreProperties>
</file>