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widowControl/>
        <w:ind w:left="540" w:right="0"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Искровского сельского поселения </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07.08.2020  №35</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rPr>
        <w:t xml:space="preserve">Сроки </w:t>
      </w:r>
      <w:r>
        <w:rPr>
          <w:rFonts w:cs="Times New Roman" w:ascii="Times New Roman" w:hAnsi="Times New Roman"/>
          <w:sz w:val="28"/>
          <w:szCs w:val="28"/>
        </w:rPr>
        <w:t>составления проекта  бюджета Искровского сельского поселения  на 2021 год и на плановый период 2022 и 2023 годов</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5867" w:type="dxa"/>
        <w:jc w:val="left"/>
        <w:tblInd w:w="-572" w:type="dxa"/>
        <w:tblLayout w:type="fixed"/>
        <w:tblCellMar>
          <w:top w:w="0" w:type="dxa"/>
          <w:left w:w="108" w:type="dxa"/>
          <w:bottom w:w="0" w:type="dxa"/>
          <w:right w:w="108" w:type="dxa"/>
        </w:tblCellMar>
      </w:tblPr>
      <w:tblGrid>
        <w:gridCol w:w="709"/>
        <w:gridCol w:w="5978"/>
        <w:gridCol w:w="2520"/>
        <w:gridCol w:w="1708"/>
        <w:gridCol w:w="2410"/>
        <w:gridCol w:w="2542"/>
      </w:tblGrid>
      <w:tr>
        <w:trPr>
          <w:tblHeader w:val="true"/>
          <w:trHeight w:val="11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firstLine="252"/>
              <w:jc w:val="center"/>
              <w:rPr>
                <w:rFonts w:ascii="Times New Roman" w:hAnsi="Times New Roman" w:cs="Times New Roman"/>
                <w:sz w:val="28"/>
                <w:szCs w:val="28"/>
              </w:rPr>
            </w:pPr>
            <w:r>
              <w:rPr>
                <w:rFonts w:cs="Times New Roman" w:ascii="Times New Roman" w:hAnsi="Times New Roman"/>
                <w:sz w:val="28"/>
                <w:szCs w:val="28"/>
              </w:rPr>
              <w:t>Содержание мероприятия по составлению проекта  бюджета сельского поселения на 2021 год и на плановый период 2022 и 2023 го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Куда представляетс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sz w:val="28"/>
                <w:szCs w:val="28"/>
              </w:rPr>
              <w:t>Итоговые материалы и документы</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8"/>
                <w:szCs w:val="28"/>
              </w:rPr>
              <w:t xml:space="preserve">Установление порядка и методики планирования бюджетных ассигнований   местного бюджета на 2021 год и на плановый период  2022- и 2023 годов                                                                                       </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До  31  июля</w:t>
            </w:r>
          </w:p>
          <w:p>
            <w:pPr>
              <w:pStyle w:val="ConsNormal"/>
              <w:widowControl/>
              <w:ind w:right="0" w:hanging="0"/>
              <w:jc w:val="center"/>
              <w:rPr/>
            </w:pPr>
            <w:r>
              <w:rPr>
                <w:rFonts w:cs="Times New Roman" w:ascii="Times New Roman" w:hAnsi="Times New Roman"/>
                <w:sz w:val="28"/>
                <w:szCs w:val="28"/>
              </w:rPr>
              <w:t>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Постановление Администрация Искровского сельского поселения</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Формирование сведений о прогнозных объемах поступлений  в бюджет сельского поселения средств от использования и продажи имущества, находящегося в собственности сельского поселения, в 2021 году и в плановый период 2022-2023 годов</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Ведущий специал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22 августа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Информация Ведущего специалиста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Формирование (корректировка) в программном комплексе «Единая система управления бюджетным процессом» (далее – ПК КСУБП) данных для составления планового реестра расходных обязательств на 2021 год и на плановый период 2022 и 2023 годов, включающих:</w:t>
            </w:r>
          </w:p>
          <w:p>
            <w:pPr>
              <w:pStyle w:val="ConsPlusNormal"/>
              <w:ind w:firstLine="34"/>
              <w:jc w:val="both"/>
              <w:rPr/>
            </w:pPr>
            <w:r>
              <w:rPr>
                <w:rFonts w:cs="Times New Roman" w:ascii="Times New Roman" w:hAnsi="Times New Roman"/>
                <w:sz w:val="28"/>
                <w:szCs w:val="28"/>
              </w:rPr>
              <w:t>- сведения о нормативных правовых актах, договорах, соглашениях, являющихся основанием возникновения расходных обязательств Искровского сельского поселения;</w:t>
            </w:r>
          </w:p>
          <w:p>
            <w:pPr>
              <w:pStyle w:val="ConsPlusNormal"/>
              <w:ind w:firstLine="34"/>
              <w:jc w:val="both"/>
              <w:rPr/>
            </w:pPr>
            <w:r>
              <w:rPr>
                <w:rFonts w:cs="Times New Roman" w:ascii="Times New Roman" w:hAnsi="Times New Roman"/>
                <w:sz w:val="28"/>
                <w:szCs w:val="28"/>
              </w:rPr>
              <w:t>- наименования и коды расходных обязательств Искровского сельского поселения;</w:t>
            </w:r>
          </w:p>
          <w:p>
            <w:pPr>
              <w:pStyle w:val="ConsPlusNormal"/>
              <w:ind w:firstLine="34"/>
              <w:jc w:val="both"/>
              <w:rPr/>
            </w:pPr>
            <w:r>
              <w:rPr>
                <w:rFonts w:cs="Times New Roman" w:ascii="Times New Roman" w:hAnsi="Times New Roman"/>
                <w:sz w:val="28"/>
                <w:szCs w:val="28"/>
              </w:rPr>
              <w:t>- наименования и коды полномочий, в рамках которых исполняются расходные обязательства Искр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28 августа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Информация Администрации Искровского сельского поселения</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8"/>
                <w:szCs w:val="28"/>
              </w:rPr>
              <w:t>Проверка и утверждение в ЕСУБП расходных обязательств, подлежащих исполнению в 2021-2023 годах (заявок по корректировке расходных обязательств Искр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августа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лановый реестр расходных обязательств Искровского сельского поселения</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Определением прогнозного объема поступлений налоговых и неналоговых доходов в бюджет сельского поселения и источников финансирования дефицита местного бюджета на 2021 год и на плановый период 2022-2023 годов</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31 августа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Информация финансиста Администрации Искровского сельского поселения</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основных показателей проекта прогноза социально-экономического развития Искровского сельского поселения  на 2021 год и на плановый период до 2023 года (с пояснительной запиской)</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Ведущий специалист, финансист, 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07 сентября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Основные показатели прогноза социально-экономического развития Искровского сельского поселения</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проекта основных направлений бюджетной и налоговой политики Искровского сельского поселения  на 2021 год и на плановый период 2022 и 2023 годов</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07 сентября 2020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Постановление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проекта прогноза социально-экономического развития Искровского сельского поселения на 2021 год и на плановый период до 2022-2023 годов</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Ведущий специалист 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28 сентября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Информация инспектора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8"/>
                <w:szCs w:val="28"/>
              </w:rPr>
              <w:t>Подготовка информации о предварительных итогах социально-экономического развития Искровского сельского поселения за истекший период 2020 года и ожидаемых итогах социально-экономического развития Искровского сельского поселения за 2020 год</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Ведущий специалист 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12 октября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Финансисту 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Информация инспектора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инятие проектов нормативных правовых актов об утверждении муниципальных программ (при необходим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6 октября 2020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Постановление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одготовка оценки ожидаемого исполнения местного бюджета на 2020 год</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ист Администрации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9 октября 2020 год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Информация финансиста Администрации Искровского сельского поселения</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Формирование в ЕСУБП сведений, необходимых для разработки реестра источников доходов местного бюджета в соответствии с Постановлением Администрации Искровского сельского поселения от 31.10.2016 г. № 52 «Об утверждении формы реестра источников доходо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31 октября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Информация финансиста Администрации Искровского сельского поселения</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азработка проекта постановления Администрации Искровского сельского поселения «О прогнозе социально-экономического развития на 2021 год и на плановый период до 2022-2023 годов»</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Ведущий специалист Администрация 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03 ноября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8"/>
              </w:rPr>
              <w:t>Администрации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pPr>
            <w:r>
              <w:rPr>
                <w:rFonts w:cs="Times New Roman" w:ascii="Times New Roman" w:hAnsi="Times New Roman"/>
                <w:sz w:val="28"/>
                <w:szCs w:val="28"/>
              </w:rPr>
              <w:t>Постановление Администрации Искровского сельского поселения</w:t>
            </w:r>
          </w:p>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едставление утвержденного паспорта муниципальной программы (проекта изменений в указанный 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До 07 ноября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Паспорт МП (проект изменений в указанный паспорт)</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ведение работы по:</w:t>
            </w:r>
          </w:p>
          <w:p>
            <w:pPr>
              <w:pStyle w:val="ConsPlusNormal"/>
              <w:widowControl/>
              <w:ind w:hanging="0"/>
              <w:jc w:val="both"/>
              <w:rPr/>
            </w:pPr>
            <w:r>
              <w:rPr>
                <w:rFonts w:cs="Times New Roman" w:ascii="Times New Roman" w:hAnsi="Times New Roman"/>
                <w:sz w:val="28"/>
                <w:szCs w:val="28"/>
              </w:rPr>
              <w:t>- составлению пояснительной записки к проекту Решения поселения "О бюджете  поселения на 2021 год и на плановый период 2022 и 2023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формированию прогноза основных характеристик (общий объем доходов, общий объем расходов дефицит (профицит))  бюджета поселения на 2021 год и на плановый период 2022  и 2023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разработка проекта бюджетного прогноза на долгосрочный период до 2025 года (в случае внесения изменений в Прогноз);</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дготовке оценки ожидаемого исполнения бюджета  поселения на 2020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формированию реестра источников доходо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09 ноября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нформация финансиста</w:t>
            </w:r>
          </w:p>
          <w:p>
            <w:pPr>
              <w:pStyle w:val="ConsNormal"/>
              <w:widowControl/>
              <w:ind w:right="0" w:hanging="0"/>
              <w:jc w:val="center"/>
              <w:rPr/>
            </w:pPr>
            <w:r>
              <w:rPr>
                <w:rFonts w:cs="Times New Roman" w:ascii="Times New Roman" w:hAnsi="Times New Roman"/>
                <w:sz w:val="28"/>
                <w:szCs w:val="28"/>
              </w:rPr>
              <w:t>Администрации Искровского сельского поселения</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148" w:leader="none"/>
              </w:tabs>
              <w:snapToGrid w:val="false"/>
              <w:ind w:left="54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несение на рассмотрение Совета Искровского сельского поселения  проекта Решения "О  бюджете  поселения на 2021 год и на плановый период 2022 и 2023 годов" с одновременным представлением следующих документов и материа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основные направления бюджетной и налоговой политики на 2021 год и на плановый период  2022 и 2023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едварительные итоги социально-экономического развития за истекший период 2020 года и ожидаемые итоги социально-экономического развития за 2020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прогноз социально-экономического развития на 2021 год и на плановый период  2022 и 2023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прогноз основных характеристик (общий объем доходов, общий объем расходов, дефицит (профицит) бюджета на 2021- – 2023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пояснительная записка к проекту Решения "О  бюджете  полселения на 2021 год и на плановый период 2022 и 2023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верхний предел муниципального долга на 1 января 2022 года, на 1 января 2023 года и на 1 января 2024 года;</w:t>
            </w:r>
          </w:p>
          <w:p>
            <w:pPr>
              <w:pStyle w:val="ConsPlusNormal"/>
              <w:widowControl/>
              <w:ind w:hanging="0"/>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оценка ожидаемого исполнения бюджета  поселения на 2020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 паспорт МП (проект изменений в указанный паспо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 реестр источников доходов местного бюджета;</w:t>
            </w:r>
          </w:p>
          <w:p>
            <w:pPr>
              <w:pStyle w:val="ConsPlusNormal"/>
              <w:widowControl/>
              <w:ind w:hanging="0"/>
              <w:jc w:val="both"/>
              <w:rPr/>
            </w:pPr>
            <w:r>
              <w:rPr>
                <w:rFonts w:cs="Times New Roman" w:ascii="Times New Roman" w:hAnsi="Times New Roman"/>
                <w:sz w:val="28"/>
                <w:szCs w:val="28"/>
              </w:rPr>
              <w:t>10) проект изменений бюджетного прогноза Искровского сельского поселения на долгосрочный период до 2025 года (за исключением показателей финансового обеспечения муниципальных программ) (в случае внесения изменений в Прогноз);</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 иные документы и материалы, установленные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Финансист Администрации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скровского сельского поселения</w:t>
            </w:r>
          </w:p>
        </w:tc>
        <w:tc>
          <w:tcPr>
            <w:tcW w:w="17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о 13 ноября 2020 года</w:t>
            </w:r>
          </w:p>
        </w:tc>
        <w:tc>
          <w:tcPr>
            <w:tcW w:w="24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Совет Искровского сельского поселения</w:t>
            </w:r>
          </w:p>
        </w:tc>
        <w:tc>
          <w:tcPr>
            <w:tcW w:w="25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8"/>
                <w:szCs w:val="28"/>
              </w:rPr>
              <w:t>Проект решения Совета Искровского сельского поселения</w:t>
            </w:r>
          </w:p>
        </w:tc>
      </w:tr>
    </w:tbl>
    <w:p>
      <w:pPr>
        <w:pStyle w:val="Normal"/>
        <w:rPr/>
      </w:pPr>
      <w:r>
        <w:rPr/>
      </w:r>
    </w:p>
    <w:sectPr>
      <w:headerReference w:type="default" r:id="rId2"/>
      <w:headerReference w:type="first" r:id="rId3"/>
      <w:type w:val="nextPage"/>
      <w:pgSz w:orient="landscape" w:w="16838" w:h="11906"/>
      <w:pgMar w:left="1134" w:right="641" w:gutter="0" w:header="709"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40"/>
        </w:tabs>
        <w:ind w:left="540" w:hanging="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27:00Z</dcterms:created>
  <dc:creator>Novosilceva</dc:creator>
  <dc:description/>
  <cp:keywords/>
  <dc:language>en-US</dc:language>
  <cp:lastModifiedBy>Искра</cp:lastModifiedBy>
  <cp:lastPrinted>2020-08-07T12:33:00Z</cp:lastPrinted>
  <dcterms:modified xsi:type="dcterms:W3CDTF">2020-08-07T06:37:00Z</dcterms:modified>
  <cp:revision>15</cp:revision>
  <dc:subject/>
  <dc:title>Приложение</dc:title>
</cp:coreProperties>
</file>