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 ИСКР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spacing w:val="20"/>
          <w:sz w:val="34"/>
          <w:szCs w:val="34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0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/>
        <w:t>с.Иск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 бюджета Искровск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на 2021 год и на плановый период 2022 и 2023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Искровского сельского поселения от 26.09.2013 года № 77  Положения "О бюджетном процессе Искровского сельского поселения», Администрация Искров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 бюджета Искровского сельского поселения на 2021-2023 годы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исту Искровского сельского  поселения предоставить в Комитет финансов и контроля Называевского  муниципального района основные параметры бюджета поселения на 2021-2023 годы в срок до 10 сентября 2020 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А.О.Омаро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12:00Z</dcterms:created>
  <dc:creator>M</dc:creator>
  <dc:description/>
  <cp:keywords/>
  <dc:language>en-US</dc:language>
  <cp:lastModifiedBy>Искра</cp:lastModifiedBy>
  <cp:lastPrinted>2020-08-07T12:32:00Z</cp:lastPrinted>
  <dcterms:modified xsi:type="dcterms:W3CDTF">2020-08-07T06:38:00Z</dcterms:modified>
  <cp:revision>21</cp:revision>
  <dc:subject/>
  <dc:title>О сроках составления проекта областного бюджета на 2011 год</dc:title>
</cp:coreProperties>
</file>