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4"/>
          <w:szCs w:val="44"/>
        </w:rPr>
        <w:t xml:space="preserve">АДМИНИСТРАЦИЯ ИСКРОВСКОГО СЕЛЬСКОГО ПОСЕЛЕНИЯ  </w:t>
      </w:r>
      <w:r>
        <w:rPr>
          <w:szCs w:val="36"/>
        </w:rPr>
        <w:t>НАЗЫВАЕВСКОГ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21                                                                                                      №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с. Искр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уководства по соблюдению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</w:rPr>
        <w:t>Федеральным законом от 31.07.2020 № 248-ФЗ (ред. от 06.12.2021) «О государственном контроле (надзоре) и муниципальном контроле в Российской Федерации»</w:t>
      </w:r>
      <w:r>
        <w:rPr>
          <w:color w:val="000000"/>
          <w:sz w:val="28"/>
          <w:szCs w:val="28"/>
        </w:rPr>
        <w:t>, руководствуясь Уставом Искровского сельского поселения  Называевского муниципального района Омской области, Администрация Уставом Искровского сельского поселения ПОСТАНОВЛЯ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уководство по соблюдению обязательных требований, оценка соблюдения которых является предметом муниципального контроля в сфере благоустройства,</w:t>
      </w:r>
      <w:r>
        <w:rPr>
          <w:color w:val="000000"/>
          <w:sz w:val="28"/>
          <w:szCs w:val="28"/>
        </w:rPr>
        <w:t xml:space="preserve">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 соблюдению обязательных требований законодательства, оценка соблюдения которых является предметом муниципального контроля за сохранностью автомобильных дорог местного значения в границах населенных пунктов Искровского сельского поселения</w:t>
      </w:r>
      <w:r>
        <w:rPr>
          <w:color w:val="000000"/>
          <w:sz w:val="28"/>
        </w:rPr>
        <w:t xml:space="preserve"> Называевского муниципального района Омской области</w:t>
      </w:r>
      <w:r>
        <w:rPr>
          <w:color w:val="000000"/>
          <w:sz w:val="28"/>
          <w:szCs w:val="28"/>
        </w:rPr>
        <w:t>, согласно приложению № 2 к настоящему постановл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бнародовать в соответствии с Уставом Искровского сельского поселения Называевского муниципального района Омской области и разместить на официальном сайте Администрации Называевского муниципального района в сети Интернет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астоящее постановление вступает в силу с 1 января 2022 года.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А.О. Омаров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кровского сельского поселения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12.2021 № 60</w:t>
      </w:r>
    </w:p>
    <w:p>
      <w:pPr>
        <w:pStyle w:val="Normal"/>
        <w:ind w:left="59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Руководство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 соблюдению обязательных требований, оценка соблюдения которых является предметом муниципального контроля в сфере благоустрой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Настоящее руководство разработано в соответствии с подпунктом 5 пункта 3 статьи 46 Федерального закона от 31.07.2020 № 248-ФЗ «О государственном контроле (надзоре) и муниципальном контроле в Российской Федерации» в целях оказания гражданам, юридическим лицам и индивидуальным предпринимателям информационно-методической поддержки в вопросах соблюдения обязательных требований Правил благоустройства территории Искровского сельского поселения, утвержденных ращением Совета Искровского сельского поселения от 29 июня 2012 года № 54 (далее – Правила благоустройства), контроль за соблюдением которых осуществляет орган местного самоуправления при осуществлении муниципального контроля в сфере благоустройства на территории Искр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Предметом муниципального контроля в сфере благоустройства является соблюдение юридическими лицами, индивидуальными предпринимателями, гражданами обязательных требований Правил благоустройств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далее - обязательные треб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6. Объектами муниципального контроля в сфере благоустройства являютс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здания, помещения, сооружения, линейные объекты, территории, включая земельные участки, оборудование, устройства, предметы, материалы, транспортные средства, природные и природно-антропогенные объекты и другие объекты, которыми граждане и организации владеют и (или) пользуются и к которым предъявляются обязательные требования (далее - производственные объек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Муниципальный контроль в сфере благоустройства осуществляется в виде проведения профилактических мероприятий и контрольных (надзорных) мероприяти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, причин и факторов, способных привести к нарушениям обязательных требований и (или) причинения вреда (ущерба) охраняемым законом ценностям, а также являются приоритетным по отношению к проведению контрольных (надзорных)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При осуществлении муниципального контроля в сфере благоустройства могут проводиться следующие виды профилактических мероприятий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информирование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консультирование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объявление предостережени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рофилактический визи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рамках осуществления муниципального контроля в сфере благоустройства при взаимодействии с контролируемым лицом проводятся следующие контрольные (надзорные) мероприят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инспекционный визит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кументарная проверка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ыездная проверка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рейдовый осмотр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з взаимодействия с контролируемым лицом проводятся следующие контрольные (надзорные) мероприят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блюдение за соблюдением обязательных требований (мониторинг безопасности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ыездное обследование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е контрольные (надзорные) мероприятия при осуществлении муниципального контроля в сфере благоустройства не проводятся.</w:t>
      </w:r>
    </w:p>
    <w:p>
      <w:pPr>
        <w:pStyle w:val="Normal"/>
        <w:ind w:firstLine="708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 нормативных правовых актов, содержащих обязательные требования, оценка соблюдения которых является предметом муниципального контроля в сфере благоустройства, а также информация о мерах ответственности, применяемых при нарушении обязательных требований</w:t>
      </w:r>
    </w:p>
    <w:p>
      <w:pPr>
        <w:pStyle w:val="Normal"/>
        <w:ind w:firstLine="70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Решение Совета Искровского сельского поселения от 29 июня  № 54«</w:t>
      </w:r>
      <w:r>
        <w:rPr>
          <w:sz w:val="28"/>
          <w:szCs w:val="28"/>
          <w:lang w:eastAsia="ar-SA"/>
        </w:rPr>
        <w:t>Об утверждении Правил благоустройства на территории Искровского сельского поселения Называевского муниципального района Омской области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авила благоустройства устанавливают единые нормы и требования в сфере благоустройства, в том числе требования к созданию, содержанию, развитию объектов и элементов благоустройства, требования по содержанию зданий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, порядок участия собственников зданий, строений и сооружений в благоустройстве территор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Главной целью Правил благоустройства является благоустройство территорий населенных пунктов путем формирования безопасной, комфортной и привлекательной среды города, к которой относится совокупность территориально выраженных природных, архитектурно-планировочных, экологических, социально-культурных и других факторов, характеризующих среду обитания в городе и определяющих комфортность проживания на его территори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и задачами Правил благоустройств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обеспечение формирования единого облика Искр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оздания, содержания и развития объектов благоустройства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охранности объектов и элементов благоустройства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комфортного и безопасного проживания граждан, включая доступность для маломобильных групп населения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целях соблюдения обязательных требований Правил благоустройства юридическим, физическим лицам и индивидуальным предпринимателям необходимо не допускать на территории населенных пунктов Искров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держание используемой и прилегающей территории, фасадов и ограждающих конструкций, зданий, строений, сооружений в ненадлежащем состоянии, нарушающем эстетическое восприятие городской среды (наличие мусора, остатков сырья и материалов, тары и упаковки, сухостойных деревьев и кустарников, некошеной травы, "визуального мусора", объявлений, афиш, рекламы, надписей, иной информационно-печатной продукции в неустановленных местах, загрязнения, наличие видимых дефектов и повреждений конструкций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существление хозяйственной и иной деятельности, в процессе которой образуются отходы, без заключенных договоров на обращение с ТКО с региональным оператором по обращению с твердыми коммунальными отходами, на обращение с отходами производства и потребления - со специализированными организациями, осуществляющими сбор, транспортирование, обработку, утилизацию, обезвреживание отходов производства и потребления, а также без документов, подтверждающих периодичность фактов сдачи ТКО региональному оператору по обращению с твердыми коммунальными отходами, отходов производства и потребления - специализированным организациям, осуществляющим сбор, транспортирование, обработку, утилизацию, обезвреживание отходов производства и потреблени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сутствие контейнеров, установка контейнеров и (или) бункеров для накопления отходов, в том числе ТКО (в случае накопления ТКО в контейнеры, бункеры, расположенные на контейнерных площадках), на территории земельных участков без оборудованных контейнерных площадок с твердым водонепроницаемым покрытием (бетонным, асфальтобетонным); накопление ТКО на местах (площадках) накопления ТКО без заключенного договора по обращению с ТКО с региональным оператором по обращению с ТКО, а равно в местах (площадках), не включенных в реестр мест (площадок) накопления ТКО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стройство и эксплуатация контейнерных площадок, не позволяющих осуществлять раздельное накопление отходов на опасные отходы, крупногабаритные отходы и ТКО по группам (смешанные сухие отходы, влажные (органические отходы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жигание листвы, деревьев, кустарников, ветвей, травы и отходов, обжиг кабеля, в том числе в контейнерах и (или) бункерах для накопления отходов и иных емкостях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ереполнение контейнеров и (или) бункеров для накопления отходов и урн, приводящее к захламлению контейнерных площадок и прилегающих к ним территори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эксплуатацию земельных участков, требующих их очистки от снега в зимний период без договоров, заключенных с организациями, эксплуатирующими площадки складирования снега, либо организациями, предоставляющими услуги по вывозу снега с последующим размещением его на площадки складирования снега; отсутствие документов, подтверждающих факт периодичности приема снега на санкционированные площадки складирования снега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кладирование, сброс снега и скола льда в не установленных местах, в том числе: на ледовом покрове рек и озер, на их берегах в пределах прибрежной защитной полосы, в открытые водоемы, под деревья и кустарники, в городские леса, на земельные участки право собственности на которые не разграничено, уборка снега с газонов (за исключением газонов в границах улично-дорожной сети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брос снега и скола льда в ливневую канализацию, смотровые и дождеприемные колодцы, теплофикационные камеры, размещение снега и скола льда на проезжей части дорог, тротуарах, детских и спортивных площадках, трассах тепловых сетей, приваливание снега и скола льда к стенам многоквартирных жилых домо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брос и размещение снега на ограждения дорог, тротуаров, малые архитектурные формы и иные элементы благоустройства, если эти действия привели к их повреждению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брасывание, выталкивание и иные действия по перемещению снега и скола льда владельцами, пользователями, арендаторами земельных участков, за границы принадлежащих им земельных участко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ставление на территориях земельных участков, в том числе прилегающих территориях, накопленного и не вывезенного снега, скола льда, более 10 суток после окончания работ по очистке территории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амовольную установку рекламных конструкций в нарушение законодательства о рекламе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надлежащее содержание рекламных и информационных конструкций, в том числе наличие загрязнений, видимых деформаций в результате прогиба, поворота или осадков, разрывов, трещин, колебания элементов, изменения положения, выцветания поверхности, нарушение требований к информационным и рекламным конструкциям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амовольное размещение на зданиях, строениях, сооружениях, нестационарных торговых объектах, временных (некапитальных) объектах, входных группах, ограждениях, остановочных комплексах, опорах освещения, линиях электропередачи и контактной сети, деревьях, ограждениях строительных площадок, на поверхностях тротуаров, надписей, рисунков, объявлений, афиш, рекламы и иной информационно-печатной продукции и другого «визуального мусора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реждение произведений монументально-декоративного искусства, устройств для оформления мобильного и вертикального озеленения, водных устройств, городской мебели, коммунально-бытового и технического оборудовани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кладирование на землях общего пользования, придомовых территориях строительных материалов (плит перекрытий, песка, щебня, поддонов, кирпичей и др.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амовольную установку ограждений строительных площадок с выносом их за «красную» линию улицы, с занятием под эти цели тротуаров, газонов, дорог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ойку механических транспортных средств, а также их ремонт, вне установленных для этих целей мест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мещение разукомплектованных транспортных средств вне установленных для этих целей мест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амовольное устройство и (или) использование ограждающих конструкций и приспособлений, установка табличек с регистрационными знаками в целях индивидуализации стоянки транспортных средст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мещение транспортных средств на площадках при входных группах многоквартирных домов, за исключением транспорта экстренных служб в момент исполнения служебных обязанност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амовольное свешивание из жилых и нежилых помещений на фасады многоквартирных домов кабелей, шлангов, пакетов, иных предметов, не являющихся общим имуществом многоквартирного до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подогрев транспортных средств от электрических сетей путем выноса переносных электрических проводов за пределы фасадов многоквартирных домов (за исключением индивидуальных жилых домов), а также установка розеток на фасадах зданий, сооружений, деревьях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езд на асфальтированные дороги со строительных площадок и других неблагоустроенных территорий на транспорте, не очищенном от грязи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орговлю вне установленных для этих целей мест, в том числе: на улицах, площадях, на обочинах автомобильных дорог общего пользования, газонах, тротуарах, остановках общественного пассажирского транспорта (за исключением остановочных павильонов с торговой площадью), на придомовых территориях (за исключением случаев, установленных действующим законодательством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кладку и демонстрацию товаров у торговых объектов, магазинов, торговых комплексов, рынков, нежилых и жилых зданий, строений и сооружений, а также использование для этих целей прилегающих территори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реждение и (или) уничтожение объектов и элементов благоустройства, а также зданий, строений, сооружени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работ по сносу или пересадке зеленых насаждений без оформленного в установленном порядке разрешени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реждение деревьев и кустарников, в том числе: нанесение надрезов и надписей, обматывание веревкой и проволокой, забивание гвоздей, скоб, вкручивание шурупо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рушение сроков вывоза срезанных ветвей при производстве работ по обрезке или реконструкции зеленых насаждений и порубочных остатков при сносе зеленых наса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проведение строительных, ремонтных, земляных, снегоуборочных работ без ограждений деревьев и кустарников щитами для защиты их от повреждений;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амовольное размещение на территориях, покрытых травянистой и (или) древесно-кустарниковой растительностью естественного или искусственного происхождения строительных и иных материалов, автомототранспортных средств, самоходных машин, механизмов и оборудовани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бычу растительной земли с озелененных территорий, копание черв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своевременную очистку крыш, приводящую к образованию наледи на свесах крыш многоквартирных жилых домов, зданий и сооружени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едение костров, использование мангалов и иных приспособлений для тепловой обработки пищи с помощью открытого огня на дворовых территориях многоквартирных домов, в парках, скверах, бульварах и на иных городских территориях вне специально обустроенных площадок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качку (слив) воды из колодцев, траншей, котлованов, с территорий объектов непосредственно на тротуары и проезжую часть улиц (за исключением аварийно-восстановительных работ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изводство земляных работ без оформленного в установленном порядке разрешени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зменение существующего положения подземных сооружений, не предусмотренных утвержденным проектом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сыпание кюветов и водостоков, а также устройство переездов через водосточные канавы и кюветы без устройства оборудования, обеспечивающего пропуск воды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реждение существующих подземных коммуникаций и сооружени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нятие излишних площадей под складирование материалов, грунта и ограждение мест производства работ за пределами границ, указанных в разрешении на производство земляных работ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рушение сроков производства земляных работ и сроков выполнения работ по восстановлению благоустройства после завершения земляных работ, установленных в разрешении на производство земляных работ, невыполнение либо ненадлежащее выполнение восстановления нарушенного в результате проведения земляных работ благоустройства территории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пас скота и домашней птицы вне установленных для этих целей мест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ередвижение домашних животных, скота, верховых лошадей (пони), иных вьючных или верховых животных без сопровождения владельца или пастуха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казание услуг по катанию на лошадях (пони), иных вьючных или верховых животных в нарушение установленного порядка и за пределами территорий, установленных администрацией города для этих це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грязнение тротуаров, дворов, улиц, парков, площадей и иных территорий города экскрементами лошадей (пони), иных вьючных или верховых животных при их передвижении по территории города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хоронение скота, домашних животных вне отведенных для этих целей местах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рушение условий оснащения, содержания и эксплуатации остановочных павильонов с торговой площадью, в том числе наличие видимых дефектов и повреждений конструкций, а также мусора на территории, объявлений, афиш, рекламы и иной информационно-печатной продукции вне информационных стендов и другого «визуального мусора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упание в фонтанах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мещение автотранспортных средств на газонах, детских игровых и спортивных площадках, проезд автотранспортных средств по газонам, детским игровым и спортивным площадкам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мещение на зданиях, строениях, заборах и ограждениях колючей проволоки (кроме специализированных объектов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извольное изменение архитектурного облика в ходе реконструктивных работ по изменению фасада здания (создание или ликвидация оконных и дверных проемов, балконов, лоджий, тамбуров; устройство козырьков, навесов; замена столярных элементов фасада; изменение формы оконных и дверных проемов; остекление балконов, лоджий; установка наружных технических средств (кондиционеры, антенны и т.п.); изменение материалов и пластики наружной отделки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ставление после производства работ монтажу (демонтажу) стационарной рекламной конструкции: фундамента, свай, заглублений (ям), мусора и иных конструктивных элементо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несение на покрытие дорог (улично-дорожной сети), тротуаров, пешеходных зон, велосипедных и пешеходных дорожек надписей и изображений, выполненных стойкими материалами, кроме относящихся к порядку их эксплуатации и наносимых в рамках исполнения муниципального контракта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нос технического оборудования (холодильного оборудования, торговых витрин, внешних блоков кондиционеров) издающих шум за пределы помещ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нарушение периодичности, сроков проведения уборки используемой территории, повлекшее ненадлежащее содержание территории, нарушающее эстетическое восприятие городской среды (наличие мусора, остатков сырья и материалов, тары и упаковки, сухостойных деревьев и кустарников, некошеной травы, «визуального мусора», объявлений, афиш, рекламы, надписей, иной информационно-печатной продукции в неустановленных местах, загрязнения, наличие видимых дефектов и повреждений конструкций);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держание люков смотровых колодцев, ливнесточневых (дождеприемных) колодцев в открытом состоянии (за исключением ремонтных и иных работ под непосредственным контролем организаций, в введении которых находятся подземные сети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мещение на территории общего пользования некапитальных нестационарных сооружений, в нарушение установленных требовани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пуск сточных вод из канализации жилых и промышленных зданий в ливневую канализацию, открывать и использовать колодцы для сбора ливневых вод, сметать мусор в колодцы и дождеприемники ливневой канализации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рушение требований, установленных в части архитектурного облика и содержания территорий и торговых объекто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грязнение либо засорение территории общего пользования путем выброса, сброса, оставления вне мусорных контейнеров (урн) бумаг, окурков, бутылок и иных предмето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кладирование, хранение дров, угля, сена вне территории земельного участка, принадлежащего гражданину или юридическому лицу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благоустройства обязательны для исполнения всеми организациями, независимо от их ведомственной принадлежности и форм собственности, индивидуальными предпринимателями, осуществляющими свою деятельность на территории Искровского сельского поселения, всеми гражданами, находящимися на территории Искровского сельского поселения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Лица, виновные в нарушении настоящих Правил благоустройства, привлекаются к административной ответственности на основании Закона Омской области </w:t>
      </w:r>
      <w:r>
        <w:rPr>
          <w:rFonts w:eastAsia="Calibri"/>
          <w:sz w:val="28"/>
          <w:szCs w:val="28"/>
        </w:rPr>
        <w:t>от 24.07.2006 № 770-ОЗ «Кодекс Омской области об административных правонарушениях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Кодексом Российской Федерации об административных правонарушениях предусмотрена административная ответственность по следующим стать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тья 19.4.1. «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тья 19.5. ч. 1 «Невыполнение в установленный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, об устранении нарушений законодатель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ья 19.7. «Непредставление сведений (информации)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кровского сельского поселения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12.2021 № 60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</w:t>
      </w:r>
    </w:p>
    <w:p>
      <w:pPr>
        <w:pStyle w:val="Normal"/>
        <w:shd w:fill="FFFFFF" w:val="clear"/>
        <w:jc w:val="center"/>
        <w:rPr>
          <w:color w:val="70AD47"/>
          <w:sz w:val="28"/>
          <w:szCs w:val="28"/>
        </w:rPr>
      </w:pPr>
      <w:r>
        <w:rPr>
          <w:color w:val="000000"/>
          <w:sz w:val="28"/>
          <w:szCs w:val="28"/>
        </w:rPr>
        <w:t>по соблюдению обязательных требований законодательства, оценка соблюдения которых является предметом муниципального контрол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хранностью автомобильных дорог местного значения в границах населенных пунктов Искровского сельского поселения</w:t>
      </w:r>
      <w:r>
        <w:rPr>
          <w:color w:val="000000"/>
          <w:sz w:val="28"/>
        </w:rPr>
        <w:t xml:space="preserve"> Называев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стоящее руководство разработано в соответствии с пунктом 5 части 3 статьи 46 Федерального закона от 31.07.2020 №248-ФЗ «О государственном контроле (надзоре) и муниципальном контроле в Российской Федерации» и в целях оказания юридическим лицам и индивидуальным предпринимателям, в том числе относящимся к субъектам малого и среднего предпринимательства, информационно-методической поддержки в вопросах соблюдения обязательных требований, контроль за соблюдением которых осуществляет орган местного самоуправления при осуществлении муниципального контроля за сохранностью автомобильных дорог местного значения в границах населенных пунктов Искровского сельского поселения</w:t>
      </w:r>
      <w:r>
        <w:rPr>
          <w:color w:val="000000"/>
          <w:sz w:val="28"/>
        </w:rPr>
        <w:t xml:space="preserve"> Называевского муниципального района Омской области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едметом муниципального контроля является соблюдение юридическими лицами, индивидуальными предпринимателями обязательных требований, предусмотренных Федеральными законам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пределение основ функционирования автомобильных дорог, их использования в интересах пользователей автомобильными дорогами, собственников автомобильных дорог, муниципального образования, обеспечение сохранности и развития автомобильных дорог, улучшение технического состояния, а также содействие внедрению перспективных технологий в области дорожной деятельности и применению национальных стандартов Российской Федерации в указанной области являются основными целями органа местного самоуправления при осуществлении дорожной деятельности в отношении автомобильных дорог местного значения на территории Называевского муниципального района Ом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обильными дорогами общего пользования местного значения муниципального образования являются автомобильные дороги общего пользования в границах населенного пункта, за исключением автомобильных дорог общего пользования федерального, регионального или межмуниципального значения, частных автомобильных дорог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муниципального контроля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здания, помещения, сооружения, линейные объекты, территории, оборудование, устройства, предметы и другие объекты, которыми контролируемые лица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автомобильных дорог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работ по капитальному ремонту автомобильных дорог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утверждена Приказом Минтранса России от 16.11.2012 № 402 «Об утверждении Классификации работ по капитальному ремонту, ремонту и содержанию автомобильных дорог» (далее - Классификац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распространяется на автомобильные дороги, расположенные, в том числе на 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устанавливает состав и виды работ, выполняемых при капитальном ремонте, ремонте и содержании автомобильных дорог и предназначена для использования при планировании объемов дорожных работ, в том числе при их проектировании и формировании программ дорожных работ на краткосрочный и среднесрочный пери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проведении капитального ремонта участка автомобильной дороги и (или) дорожных сооружений могут выполняться отдельные работы по ремонту и содержанию элементов автомобильной дороги и (или) дорожных сооружений, состояние которых не требует капитального ремонта, если указанные работы необходимы для приведения ремонтируемого участка в надлежащее техническое состоя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ы по ремонту дорожных покрытий на искусственных дорожных сооружениях могут выполняться одновременно с работами по ремонту дорожных покрытий на прилегающих участках автомобильных доро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ях реконструкции, капитального ремонта автомобильных дорог владельцы автомобильных дорог обязаны информировать пользователей автомобильными дорогами о сроках таких реконструкции, капитального ремонта и о возможных путях объез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автомобильных дорог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одержание автомобильных дорог осуществляется в соответствии с требованиями технического регламента Таможенного союза «Безопасность автомобильных дорог», принятого Решением Комиссии Таможенного союза от 18.10.2011 № 827,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рядок содержания автомобильных дорог устанавливается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работ по содержанию автомобильных дорог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целях определения соответствия транспортно-эксплуатационных характеристик автомобильных дорог требованиям технических регламентов владельцами автомобильных дорог в порядке, утвержденном приказом Минтранса России от 07.08.2020 № 288 «О порядке проведения оценки технического состояния автомобильных дорог», проводится оценка технического состояния автомобильных дорог. Капитальный ремонт или ремонт автомобильных дорог осуществляется в случае не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автомобильных дорог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 в соответствии с правилами, установленными настоящей стать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емонта автомобильных дорог устанавливается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работ по ремонту автомобильных дорог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 ремонта автомобильных дорог владельцы автомобильных дорог обязаны информировать пользователей автомобильными дорогами о сроках такого ремонта и возможных путях объез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са отвода автомобильных дорог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раницы полосы отвода автомобильной дороги определяются на основании документации по планировке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границах полосы отвода автомобильной дороги, за исключением случаев, предусмотренных Федеральным законом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преща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размещение зданий, строений, сооружений и других объектов, не предназначенных для обслуживания автомобильной дороги, ее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выпас животных, а также их прогон через автомобильные дороги вне специально установленных мест, согласованных с владельцами автомобильных дорог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емельные участки в границах полосы отвода автомобильной дороги, предназначенные для размещения объектов дорожного сервиса, для установки и эксплуатации рекламных конструкций, могут предоставляться гражданам или юридическим лицам для размещения таких объектов. В отношении земельных участков в границах полосы отвода автомобильной дороги, предназначенных для размещения объектов дорожного сервиса, для установки и эксплуатации рекламных конструкций, допускается установление частных сервитутов в порядке, установленном гражданским законодательством и земельны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рядок установления и использования полос отвода автомобильных дорог местного значения может устанавливаться органом мест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авовых актов, регулирующих исполнение юридическими лицами, индивидуальными предпринимателями, а также гражданами обязательных требований земельного законодатель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Гражданский кодекс Российской Федерации («Собрание законодательства Российской Федерации» от 05.12.1994 № 32, ст. 3301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Кодекс Российской Федерации об административных правонарушениях («Собрание законодательства Российской Федерации» от 07.01.2002 №1 (ч. 1), ст. 1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Федеральный закон от 31.07.2020 №248-ФЗ «О государственном контроле (надзоре) и муниципальном контроле в Российской Федерации» («Собрание законодательства РФ», 03.08.2020, №31 (часть I), ст. 5007, «Российская газета», №171, 05.08.2020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Федеральный закон от 08.11.2007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«Российская газета» от 14.11.2007 №254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Решение Комиссии Таможенного союза от 18.10.2011 № 827 «О принятии технического регламента Таможенного союза «Безопасность автомобильных дорог» (Официальный сайт Комиссии Таможенного союза http://www.tsouz.ru/, 21.10.2011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Приказ Минтранса России от 16.11.2012 № 402 «Об утверждении Классификации работ по капитальному ремонту, ремонту и содержанию автомобильных дорог» («Российская газета» от 05.06.2013 №119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каз Минстроя России от 09.02.2021 №53/пр «СП 34.13330.2021. Свод правил. Автомобильные дороги. СНиП 2.05.02-85*» (публикация на сайте https://minstroyrf.gov.ru/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КТ №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народовании Постановления Администрации Искровского сельского поселения от 24.12.2021г. №60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б утверждении Руководства по соблюдению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. Искра                                                                             «24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й </w:t>
      </w:r>
      <w:r>
        <w:rPr>
          <w:b/>
          <w:sz w:val="28"/>
          <w:szCs w:val="28"/>
        </w:rPr>
        <w:t xml:space="preserve">АКТ </w:t>
      </w:r>
      <w:r>
        <w:rPr>
          <w:sz w:val="28"/>
          <w:szCs w:val="28"/>
        </w:rPr>
        <w:t>составлен о том, что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</w:rPr>
        <w:tab/>
      </w:r>
      <w:r>
        <w:rPr>
          <w:sz w:val="28"/>
          <w:szCs w:val="28"/>
        </w:rPr>
        <w:t>В соответствии с Федеральным законом «Об общих принципах местного самоуправления в Российской Федерации», Уставом Искровского сельского поселения Называевского муниципального района. Обнародовать Постановление  Администрации  Искровского сельского поселения от 24.12.2021г.  №60 «Об утверждении Руководства по соблюдению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утём вывешивания текста на информационных стендах </w:t>
      </w:r>
      <w:r>
        <w:rPr>
          <w:color w:val="000000"/>
          <w:sz w:val="28"/>
          <w:szCs w:val="28"/>
        </w:rPr>
        <w:t>в местах массового скопления людей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ело Искр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ревня Караульно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ревня Май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деревня Ястреб</w:t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24.12.2021 г. по 06.01.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sz w:val="28"/>
          <w:szCs w:val="28"/>
        </w:rPr>
        <w:t>Глава Иск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А.О. 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4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ConsPlusTitle1">
    <w:name w:val="ConsPlusTitle1"/>
    <w:qFormat/>
    <w:rPr>
      <w:rFonts w:eastAsia="Times New Roman"/>
      <w:b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59:00Z</dcterms:created>
  <dc:creator>KLA</dc:creator>
  <dc:description/>
  <cp:keywords/>
  <dc:language>en-US</dc:language>
  <cp:lastModifiedBy>11112</cp:lastModifiedBy>
  <cp:lastPrinted>2021-12-24T11:39:00Z</cp:lastPrinted>
  <dcterms:modified xsi:type="dcterms:W3CDTF">2023-03-17T09:32:00Z</dcterms:modified>
  <cp:revision>12</cp:revision>
  <dc:subject/>
  <dc:title/>
</cp:coreProperties>
</file>