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АДМИНИСТРАЦИЯ  ИСКРОВ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ЙОНА ОМСКОЙ ОБЛАСТИ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От 21.05.2021 г.                                                                                     №25                       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с. Искр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Об утверждении Положения о системе управления охраной труда в Администрации 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Трудовым кодексом Российской Федерации, приказом Министерства труда и социальной защиты РФ от 19.08.2016 № 438н «Об утверждении Типового положения о системе управления охраной труда»</w:t>
      </w:r>
      <w:r>
        <w:rPr>
          <w:sz w:val="28"/>
          <w:szCs w:val="28"/>
        </w:rPr>
        <w:t xml:space="preserve">, Администрация Искровского сельского поселения ПОСТАНОВЛЯЕТ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рилагаемое Положение о системе управления охраной труда в Администрации Искровского сельского поселения Называевского муниципального района Ом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Ответственному за охрану труда ознакомить всех работников Администрации Искровского  сельского поселения Называевского муниципального района Омской области с настоящим постановлением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 xml:space="preserve">3. Настоящее постановление разместить на официальном сайте Администрации </w:t>
      </w:r>
      <w:r>
        <w:rPr>
          <w:rFonts w:cs="Times New Roman CYR" w:ascii="Times New Roman CYR" w:hAnsi="Times New Roman CYR"/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го поселения в сети 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 А.О. Омар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true"/>
        <w:ind w:firstLine="5387"/>
        <w:jc w:val="center"/>
        <w:outlineLvl w:val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tru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кров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1.05.2021 №25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 системе управления охраной труда в Администрации Искровского сельского поселения Называевского муниципального района Омской области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ложение разработано в соответствии с Трудовым кодексом Российской Федерации, Типовым положением о системе управления охраной труда, утвержденным приказом Министерства труда и социальной защиты Российской Федерации от 19.08.2016 № 438н, требованиями ГОСТ 12.0.230-2007. Межгосударственный стандарт. Система стандартов безопасности труда. Системы управления охраной труда. Общие требования (введен в действие приказом Ростехрегулирования от 10.07.2007 № 169-ст), ГОСТ 12.0.230.1-2015. Межгосударственный стандарт. Система стандартов безопасности труда. Системы управления охраной труда. Руководство по применению ГОСТ 12.0.230-2007 (введен в действие приказом Росстандарта от 09.06.2016 № 601-ст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истема управления охраной труда (далее - СУОТ) - комплекс взаимосвязанных и взаимодействующих между собой элементов, устанавливающих политику и цели в области охраны труда в Администрации Искровского сельского поселения Называевского муниципального района Омской области (далее - Администрация, работодатель) и процедуры по достижению этих ц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3. СУОТ представляет собой единств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организационных структур управления работодателя с фиксированными обязанностями его должностных лиц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процедур и порядков функционирования СУОТ, включая планирование и реализацию мероприятий по улучшению условий труда и организации работ по охране тру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устанавливающей (нормативные правовые акты работодателя) и фиксирующей (журналы, акты, записи) докумен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4. Действие СУОТ распространяется на всей территории, во всех зданиях и сооружениях работод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5. Требования СУОТ обязательны для всех работников, работающих у работодателя, и являются обязательными для всех лиц, находящихся на территории, в зданиях и сооружениях работода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Основой организации и функционирования СУОТ является положение о СУОТ, разрабатываемое работодателем самостоятельно и утверждаемое постановлением Администрации с учетом мнения работник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литика работодателя в области охраны тру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2.1. Политика работодателя в области охраны труда (далее - Политика по охране труда) является публичной документированной декларацией работодателя о намерении и гарантированном выполнении им обязанностей по соблюдению государственных нормативных требований охраны труда и добровольно принятых на себя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литика по охране труда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иоритет сохранения жизни и здоровья работников в процессе их трудов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условий труда на рабочих местах требованиям охран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олнение последовательных и непрерывных мер (мероприятий) п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упреждению происшествий и случаев ухудшения состояния здоровья работников, производственного травматизма и профессиональных заболеваний, в том числе посредством управления профессиональными рис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учет индивидуальных особенностей работников, в том числе посредством проектирования рабочих мест, выбора оборудования, инструментов, сырья и материалов, средств индивидуальной и коллективной защиты, построения производственных и технологических процес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прерывное совершенствование и повышение эффективности СУ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обязательное привлечение работников, уполномоченных ими представительных органов к участию в управлении охраной труда и обеспечении условий труда, соответствующих требованиям охраны труда, посредством необходимого ресурсного обеспечения и поощрения такого учас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личную заинтересованность в обеспечении, насколько это возможно, безопасных условий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выполнение иных обязанностей в области охраны труда исходя из специфики свое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олитике по охране труда отраж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ложения о соответствии условий труда на рабочих местах работодателя требованиям охран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бязательства работодателя по предотвращению травматизма и ухудшения здоровья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оложения об учете специфики деятельности работодателя и вида (видов) осуществляемой им экономической деятельности, обусловливающих уровень профессиональных рисков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совершенствования функционирования СУ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При определении Политики по охране труда работодатель обеспечивает совместно с работниками и (или) уполномоченными ими представительными органами предварительный анализ состояния охраны труда у работодателя и обсуждение Политики по охран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литика по охране труда должна быть доступна всем работникам, работающим у работодателя, а также иным лицам, находящимся на территории, в зданиях и сооружениях работо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аботодателя в области охраны тру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е цели работодателя в области охраны труда (далее - цели) содержатся в Политике по охране труда и достигаются путем реализации работодателем процедур, предусмотренных разделом 5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еспечение функционирования СУОТ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Структура системы управления охраной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1. Организационно система управления охраной труда является двухуровнев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2. Управление охраной труда на первом уровне в соответствии с имеющимися полномочиями осуществляет работодатель в лице Главы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3. Управление охраной труда на втором уровне в соответствии с имеющимися полномочиями осуществляют работники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4. Порядок организации работы и должностные обязанности по охране труда в Администрации определяется ее Положением, Правилами внутреннего трудового распорядка, Положением об охране труда, должностными инструкциями и в соответствии с требованиями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На первом уровне устанавливаются обязанности в сфере охраны труда ответственного за охрану труда в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а втором уровне устанавливаются обязанности в сфере охраны труда работников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цедуры, направленные на работода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С целью организации процедуры подготовки работников по охране труда в Администрации опреде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требования к необходимой профессиональной компетентности по охране труда работников, ее проверке, поддержанию и развит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еречень должностей работников, проходящих подготовку по охране труда в обучающих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еречень должностей работников, проходящих подготовку по охране труда у работод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чень должностей работников, освобожденных от прохождения первичного инструктажа на рабочем мес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работники, ответственные за проведение инструктажа по охране труда на рабочем месте работод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просы, включаемые в программу инструктажа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еречень вопросов по охране труда, по которым работники проходят проверку зн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порядок организации подготовки по вопросам оказания первой помощи пострадавшим в результате аварий и несчастных случаев на производст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порядок организации и проведения инструктажа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 ходе организации процедуры подготовки работников по охране труда учитывается необходимость подготовки работников исходя из характера и содержания выполняемых ими работ, имеющейся у них квалификации и компетентности, необходимых для безопасного выполнения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 целью организации процедуры управления профессиональными рисками работодателем устанавливается порядок реализации следующих мероприятий по управлению профессиональными риск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опас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ценка уровней профессиональных рис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уровней профессиональных рис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Идентификация опасностей, представляющих угрозу жизни и здоровью работников, и составление их перечня осуществляются работодателем с привлечением ответственного за охрану труда в Администрации,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качестве опасностей, представляющих угрозу жизни и здоровью работников, работодатель рассматривает следующ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ханические опас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асность падения из-за потери равновесия, в том числе при спотыкании или подскользывании, при передвижении по скользким поверхностям или мокрым пол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асность пореза частей тела, в том числе кромкой листа бумаги, канцелярским ножом, ножниц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асность травмирования, в том числе снегом и (или) льдом, упавшими с крыш зданий и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пасности, связанные с воздействием тяжести и напряженности трудового процесс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асность перенапряжения зрительного анализа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асности, связанные с воздействием световой сре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асность недостаточной освещенности в рабочей з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К мерам по исключению или снижению уровней профессиональных рисков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опасной работы (процедур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мена опасной работы (процедуры) менее опас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реализация административных методов ограничения времени воздействия опасностей на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С целью организации процедуры информирования работников об условиях труда на их рабочих местах, уровнях профессиональных рисков, а также о предоставляемых им гарантиях, полагающихся компенсациях работодатель применяет такие формы информирования, ка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ключения соответствующих положений в трудовой договор работ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знакомления работника с результатами специальной оценки условий труда на его рабочем мес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оведения совещаний, круглых столов, семинаров, конференций, встреч заинтересованных сторон, перегов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мещения соответствующей информации в общедоступных мес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использования информационных ресурсов в информационно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 С целью организации процедуры обеспечения оптимальных режимов труда и отдыха работников работодатель применяет следующие мероприятия по обеспечению оптимальных режимов труда и отдыха работник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рационального использования рабочего време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перерывов для отдыха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ование мероприятий по реализации процедур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С целью планирования мероприятий по реализации процедур работодатель устанавливает порядок подготовки, пересмотра и актуализации плана мероприятий по реализации процедур (далее - Пла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Ответственный за охрану труда в Администрации, до 15 февраля предоставляет План на утверждение главе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Плане отраж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й перечень мероприятий, проводимых при реализации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жидаемый результат по каждому мероприятию, проводимому при реализации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роки реализации по каждому мероприятию, проводимому при реализации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тветственные лица за реализацию мероприятий, проводимых при реализации процедур, на каждом уровне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точник финансирования мероприятий, проводимых при реализации процеду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функционирования СУОТ и мониторинг реализации процеду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С целью организации контроля функционирования СУОТ и мониторинга реализации процедур работодатель определяет порядок реализации мероприятий, обеспечив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ценку соответствия состояния условий и охраны труда требованиям охраны труда, подлежащим выполн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лучение информации для определения результативности и эффективности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олучение данных, составляющих основу для принятия решений по совершенствованию СУ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К основным видам контроля функционирования СУОТ работодателя и мониторинга реализации процедур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контроль состояния рабочего места, применяемого оборудования, инструментов, материалов, выявления профессиональных рисков, а также реализации иных мероприятий по охране труда, осуществляемых постоянно, мониторинг показателей реализации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контроль выполнения процессов, имеющих периодический характер выполнения: оценка условий труда работников, подготовка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учет и анализ несчастных случаев, профессиональных заболеваний, а также изменений требований охраны труда, подлежащих выполн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эффективности функционирования СУОТ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Для повышения эффективности контроля функционирования СУОТ и мониторинга показателей реализации процедур на каждом уровне управления работодатель вводит ступенчатые формы контроля функционирования СУОТ и мониторинга показателей реализации процедур, а также предусматривает возможность осуществления общественного контроля функционирования СУОТ и мониторинга показателей реализации процеду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 случаях, когда в ходе проведения контроля функционирования СУОТ и мониторинга реализации процедур выявляется необходимость предотвращения причин невыполнения каких-либо требований, и, как следствие, возможного повторения аварий, несчастных случаев, профессиональных заболеваний, незамедлительно осуществляются корректирующие действ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8. Планирование улучшений функционирования СУОТ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С целью организации планирования улучшения функционирования СУОТ работодатель устанавливает зависимость улучшения функционирования СУОТ от результатов контроля функционирования СУОТ и мониторинга реализации процедур, а также обязательность учета результатов расследований аварий, несчастных случаев, профессиональных заболеваний, результатов контрольно-надзорных мероприятий органов государственной власти, предложений работников и (или) уполномоченных ими представитель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При планировании улучшения функционирования СУОТ работодатель проводит анализ эффективности функционирования СУОТ, предусматривающий оценку следующих показ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епень достижения целей работодателя в области охран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пособность СУОТ обеспечивать выполнение обязанностей работодателя, отраженных в Политике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эффективность действий, намеченных работодателем на всех уровнях управления по результатам предыдущего анализа эффективности функционирования СУ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необходимость изменения СУОТ, включая корректировку целей в области охраны труда, перераспределение обязанностей должностных лиц работодателя в области охраны труда, перераспределение ресурсов работод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необходимость обеспечения своевременной подготовки тех работников, которых затронут решения об изменении СУ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необходимость изменения критериев оценки эффективности функционирования СУ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агирование на аварии, несчастные случаи и профессиональные заболе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С целью обеспечения и поддержания безопасных условий труда, недопущения случаев производственного травматизма и профессиональной заболеваемости работодатель устанавливает порядок выявления потенциально возможных аварий, порядок действий в случае их возникнов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установлении порядка действий при возникновении аварии работодателем учитываются существующие и разрабатываемые планы реагирования на аварии и ликвидации их последствий, а также необходимость гарантировать в случае ава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щиту людей, находящихся в рабочей зоне, при возникновении аварии посредством использования внутренней системы связи и координации действий по ликвидации последствий ава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озможность работников остановить работу и/или незамедлительно покинуть рабочее место и направиться в безопасное мест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возобновление работы в условиях ава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редоставление информации об аварии соответствующим компетентным органам, службам и подразделениям по ликвидации аварийных и чрезвычайных ситуаций, надежной связи работодателя с ни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казание первой помощи пострадавшим в результате аварий и несчастных случаев на производстве и при необходимости вызов скорой медицинской помощи (или оказание первой помощи при наличии у работодателя здравпункта), выполнение противопожарных мероприятий и эвакуации всех людей, находящихся в рабочей з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подготовку работников для реализации мер по предупреждению аварий, обеспечению готовности к ним и к ликвидации их последствий, включая проведение регулярных тренировок в условиях, приближенных к реальным авар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С целью своевременного определения и понимания причин возникновения аварий, несчастных случаев и профессиональных заболеваниях работодатель устанавливает порядок расследования аварий, несчастных случаев и профессиональных заболеваний, а также оформления отчетных документов в соответствии с Трудовым Кодексом РФ и Положением об охран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4. Результаты реагирования на аварии, несчастные случаи и профессиональные заболевания оформляются работодателем в форме акта с указанием корректирующих мероприятий по устранению причин, повлекших их возникнов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правление документами СУО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С целью организации управления документами СУОТ работодатель определяет формы и рекомендации по оформлению нормативных правовых актов и иных документов, содержащих структуру системы, обязанности и ответственность в сфере охраны труда для каждого структурного подразделения работодателя и конкретного исполнителя, процессы обеспечения охраны труда и контроля, необходимые связи между структурными подразделениями работодателя, обеспечивающие функционирование СУ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Лица, ответственные за разработку и утверждение документов СУОТ, определяются работодателем на всех уровнях управления. Порядок разработки, согласования, утверждения и пересмотра документов СУОТ, сроки их хранения устанавливаются работодателем в инструкции по делопроизвод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3. В качестве особого вида документов СУОТ, которые не подлежат пересмотру, актуализации, обновлению и изменению, определяются контрольно-учетные документы СУОТ (записи), включ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ы и иные записи данных, вытекающие из осуществления СУ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журналы учета и акты записей данных об авариях, несчастных случаях, профессиональных заболева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аписи данных о воздействиях вредных (опасных) факторов производственной среды и трудового процесса на работников и наблюдении за условиями труда и за состоянием здоровья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 контроля функционирования СУОТ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1:02:00Z</dcterms:created>
  <dc:creator>USER</dc:creator>
  <dc:description/>
  <cp:keywords/>
  <dc:language>en-US</dc:language>
  <cp:lastModifiedBy>11112</cp:lastModifiedBy>
  <cp:lastPrinted>2021-05-20T14:19:00Z</cp:lastPrinted>
  <dcterms:modified xsi:type="dcterms:W3CDTF">2021-05-20T08:25:00Z</dcterms:modified>
  <cp:revision>8</cp:revision>
  <dc:subject/>
  <dc:title>ГЛАВА МУРАВЬЕВСКОГО           СЕЛЬСКОГО ПОСЕЛЕНИЯ</dc:title>
</cp:coreProperties>
</file>