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 ИСКРОВ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Heading"/>
        <w:suppressAutoHyphens w:val="true"/>
        <w:spacing w:before="240" w:after="0"/>
        <w:jc w:val="left"/>
        <w:rPr>
          <w:b w:val="false"/>
          <w:b w:val="false"/>
          <w:spacing w:val="60"/>
          <w:sz w:val="34"/>
          <w:szCs w:val="34"/>
        </w:rPr>
      </w:pPr>
      <w:r>
        <w:rPr>
          <w:rFonts w:eastAsia="Calibri" w:cs="Calibri" w:ascii="Calibri" w:hAnsi="Calibri"/>
          <w:bCs w:val="false"/>
          <w:sz w:val="32"/>
          <w:szCs w:val="32"/>
          <w:lang w:val="ru-RU" w:eastAsia="en-US"/>
        </w:rPr>
        <w:t xml:space="preserve">                                          </w:t>
      </w:r>
      <w:r>
        <w:rPr>
          <w:b w:val="false"/>
          <w:spacing w:val="60"/>
          <w:sz w:val="34"/>
          <w:szCs w:val="34"/>
        </w:rPr>
        <w:t>ПОСТАНОВЛЕНИЕ</w:t>
      </w:r>
    </w:p>
    <w:p>
      <w:pPr>
        <w:pStyle w:val="Normal"/>
        <w:spacing w:before="120" w:after="200"/>
        <w:rPr>
          <w:rFonts w:ascii="Times New Roman" w:hAnsi="Times New Roman" w:cs="Times New Roman"/>
          <w:b/>
          <w:b/>
          <w:spacing w:val="60"/>
          <w:sz w:val="34"/>
          <w:szCs w:val="34"/>
        </w:rPr>
      </w:pPr>
      <w:r>
        <w:rPr>
          <w:rFonts w:cs="Times New Roman" w:ascii="Times New Roman" w:hAnsi="Times New Roman"/>
          <w:b/>
          <w:spacing w:val="60"/>
          <w:sz w:val="34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7.2021                                                                                                    №  3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. Иск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рограмму профилактики нарушений обязательных требований, требований, установленных муниципальными правовыми актами при осуществлении муниципального контроля Администраци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ровского сельского поселения Называевского муниципального района Омской области на 2021 год и плановый период 2022-2023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риведения муниципальных нормативных правовых актов в соответствие действующему законодательству, руководствуясь Уставом Искровского сельского поселения Называевского муниципального района, Администрация Искровского сельского поселения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Программу профилактики нарушений обязательных требований, требований, установленных муниципальными правовыми актами при осуществлении муниципального контроля Администрацией Искровского сельского поселения Называевского муниципального района Омской области на 2021 год и плановый период 2022-2023 годов, утвержденнную постановлением Администрации Искровского сельского поселения от 11.03.2021 № 9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аспорт Программы дополнить разделом 4 следующего содержания: «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Оценка эффективност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тчетные показатели на 2021 год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. Отчетные показатели Программы предназначены способствовать максимальному достижению сокращения количества нарушений субъектами, в отношении которых осуществляется муниципальный контроль в области благоустройства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обязательных требований, включая устранение причин, факторов и условий, способствующих возможному нарушению обязательных требований законодательства РФ. 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 юридических лиц, индивидуальных предпринимателей, физических лиц по вопросам соблюдения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данных предостереж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, которым выданы предостере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офилактических программных мероприятий согласно перечн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% предусмотренных перечнем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ект отчетных показателей на 2022 и 2023 год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 юридических лиц, индивидуальных предпринимателей, физических лиц по вопросам соблюдения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данных предостереж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, которым выданы предостере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офилактических программных мероприятий согласно перечн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% предусмотренных перечнем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ункт 4 столбца 2 приложения № 1 дополнить следующими словами: «, размещение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 информационно-телекоммуникационной сети «Интернет»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постановление в соответствии с Устав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сельского поселения                                             А.О. Омаров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91540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7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41:00Z</dcterms:created>
  <dc:creator>Admin</dc:creator>
  <dc:description/>
  <cp:keywords/>
  <dc:language>en-US</dc:language>
  <cp:lastModifiedBy>11112</cp:lastModifiedBy>
  <cp:lastPrinted>2021-07-23T11:39:00Z</cp:lastPrinted>
  <dcterms:modified xsi:type="dcterms:W3CDTF">2021-07-23T05:41:00Z</dcterms:modified>
  <cp:revision>4</cp:revision>
  <dc:subject/>
  <dc:title/>
</cp:coreProperties>
</file>