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 ИСКРОВСКО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ЕЛЬСКОГО ПОСЕ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.20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>г.                                                                                                  № 16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Иск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24.10.2016 № 48 «Об утверждении Порядка формирования и ведения реестра источников доходов бюджета Искровского сельского поселе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постановления Правительства РФ от 05.04.2019 № 402 «О внесении изменений в постановление Правительства Российской Федерации от 31 августа 2016 г. № 868», Администрация Искровского сельского поселения постановляе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Искровского сельского поселения от 24.10.2016 № 48 «Об утверждении Порядка формирования и ведения реестра источников доходов бюджета Искровского сельского поселения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пункт 14 изложить в следующей редакции: «14. Информация, указанная в подпунктах «е» и «и» пункта 9 настоящего Порядка, формируется и ведется на основании прогнозов поступления доходов бюджета, информация, указанная в подпунктах «ж» и «з» пункта 9 настоящего Порядка, формируется и ведется на основании решения о бюджете Искровского сельского посе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пункте 17 слова «</w:t>
      </w:r>
      <w:r>
        <w:rPr>
          <w:color w:val="000000"/>
          <w:sz w:val="28"/>
          <w:szCs w:val="28"/>
        </w:rPr>
        <w:t xml:space="preserve">порядком составления и ведения кассового плана исполнения» заменить словами </w:t>
      </w:r>
      <w:r>
        <w:rPr>
          <w:sz w:val="28"/>
          <w:szCs w:val="28"/>
        </w:rPr>
        <w:t>порядком ведения прогноза доходов бюджета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О. 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04:00Z</dcterms:created>
  <dc:creator>Vysotchenko</dc:creator>
  <dc:description/>
  <cp:keywords/>
  <dc:language>en-US</dc:language>
  <cp:lastModifiedBy>11112</cp:lastModifiedBy>
  <cp:lastPrinted>2021-04-15T15:18:00Z</cp:lastPrinted>
  <dcterms:modified xsi:type="dcterms:W3CDTF">2021-04-15T09:19:00Z</dcterms:modified>
  <cp:revision>5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</dc:title>
</cp:coreProperties>
</file>