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ДМИНИСТРАЦИЯ ИСКРОВСКОГО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ЕЛЬСКОГО ПОСЕЛЕНИ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НАЗЫВАЕ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ЙОНА ОМ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01.09.2021                                                                                                    №4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/>
      </w:pPr>
      <w:r>
        <w:rPr/>
        <w:t>с.Иск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 силу постановление администрации  Искровского сельского поселения от 25.09.2019 № 26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 контроля в области торговой деятельности на территории Искровского сельского поселения»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 целях приведения нормативных правовых актов в соответствие                                                       действующему законодательству, Администрация Искровского сельского поселения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знать утратившим силу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Искровского сельского поселения от 25.09.2019 №2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го регламента 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я муниципального контроля в области торговой деятельности на территории Искровского сельского поселения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 постановление администрации Искровского сельского поселения от 16.09.2020 № 44 « О внесении изменений в  постановление № 26 от 25.09.201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 муниципального контроля в области торговой деятельности на территории Искровского сельского поселения».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е постановление  обнародовать в соответствии с Уставом Искровского сельского поселения </w:t>
      </w:r>
      <w:r>
        <w:rPr>
          <w:sz w:val="28"/>
          <w:szCs w:val="28"/>
        </w:rPr>
        <w:t>и разместить в сети Интернет на официальном сайте Администрации Искровского сельского поселения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9720</wp:posOffset>
            </wp:positionH>
            <wp:positionV relativeFrom="paragraph">
              <wp:posOffset>77470</wp:posOffset>
            </wp:positionV>
            <wp:extent cx="1381125" cy="1381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 Глав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  <w:r>
        <w:rPr>
          <w:sz w:val="2"/>
          <w:szCs w:val="2"/>
          <w:lang w:val="en-US" w:eastAsia="en-US"/>
        </w:rPr>
        <w:drawing>
          <wp:inline distT="0" distB="0" distL="0" distR="0">
            <wp:extent cx="870585" cy="3009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Ю.М. Костыче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4:00Z</dcterms:created>
  <dc:creator>Пользователь</dc:creator>
  <dc:description/>
  <cp:keywords/>
  <dc:language>en-US</dc:language>
  <cp:lastModifiedBy>11112</cp:lastModifiedBy>
  <cp:lastPrinted>2022-10-27T14:50:00Z</cp:lastPrinted>
  <dcterms:modified xsi:type="dcterms:W3CDTF">2022-10-27T08:50:00Z</dcterms:modified>
  <cp:revision>21</cp:revision>
  <dc:subject/>
  <dc:title>ПРОЕКТ</dc:title>
</cp:coreProperties>
</file>