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ab/>
      </w:r>
    </w:p>
    <w:p>
      <w:pPr>
        <w:pStyle w:val="Normal"/>
        <w:jc w:val="center"/>
        <w:rPr>
          <w:sz w:val="34"/>
          <w:szCs w:val="34"/>
        </w:rPr>
      </w:pPr>
      <w:bookmarkStart w:id="0" w:name="_GoBack"/>
      <w:bookmarkEnd w:id="0"/>
      <w:r>
        <w:rPr>
          <w:sz w:val="34"/>
          <w:szCs w:val="34"/>
        </w:rPr>
        <w:t>ПОСТАНОВЛЕНИЕ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21                                                                                                      №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формирования и 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 потенциально опасных для жизни и здоровья несовершеннолетних объектов и мест пребывания, расположенных на территории Искровского сельского поселения Называевского муниципального района Омской област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 xml:space="preserve">В целях </w:t>
      </w:r>
      <w:r>
        <w:rPr>
          <w:bCs/>
          <w:color w:val="333333"/>
          <w:sz w:val="28"/>
          <w:szCs w:val="28"/>
          <w:shd w:fill="FFFFFF" w:val="clear"/>
        </w:rPr>
        <w:t>сохранени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жизн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здоровь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несовершеннолетних</w:t>
      </w:r>
      <w:r>
        <w:rPr>
          <w:rStyle w:val="1"/>
          <w:sz w:val="28"/>
          <w:szCs w:val="28"/>
        </w:rPr>
        <w:t xml:space="preserve">, руководствуясь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Style w:val="1"/>
          <w:sz w:val="28"/>
          <w:szCs w:val="28"/>
        </w:rPr>
        <w:t xml:space="preserve">Уставом </w:t>
      </w:r>
      <w:r>
        <w:rPr>
          <w:color w:val="000000"/>
          <w:sz w:val="28"/>
          <w:szCs w:val="28"/>
        </w:rPr>
        <w:t>Искровского</w:t>
      </w:r>
      <w:r>
        <w:rPr>
          <w:rStyle w:val="1"/>
          <w:sz w:val="28"/>
          <w:szCs w:val="28"/>
        </w:rPr>
        <w:t xml:space="preserve"> сельского поселения Называевского муниципального района Омской области,</w:t>
      </w:r>
      <w:r>
        <w:rPr>
          <w:sz w:val="28"/>
          <w:szCs w:val="28"/>
        </w:rPr>
        <w:t xml:space="preserve"> Администрация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ОСТАНОВЛЯЕТ:</w:t>
      </w:r>
    </w:p>
    <w:p>
      <w:pPr>
        <w:pStyle w:val="3"/>
        <w:shd w:fill="auto" w:val="clear"/>
        <w:spacing w:lineRule="exact" w:line="312"/>
        <w:ind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 xml:space="preserve">Порядок формирования и ведения </w:t>
      </w:r>
      <w:r>
        <w:rPr>
          <w:color w:val="000000"/>
          <w:sz w:val="28"/>
          <w:szCs w:val="28"/>
        </w:rPr>
        <w:t>реестра потенциально опасных для жизни и здоровья несовершеннолетних объектов и мест пребывания, расположенных на территории Искровского сельского поселения Называевского муниципального района Омской област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 Специалисту Костычевой Юлии Михайловне  в течение 20 календарных дней со дня принятия настоящего постановления направить его в Главное государственно-правовое управление Омской области для включения в регистр нормативных правовых актов Омской област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А.О.  Омаров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Искровского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2.2021 №4</w:t>
      </w:r>
    </w:p>
    <w:p>
      <w:pPr>
        <w:pStyle w:val="Normal"/>
        <w:tabs>
          <w:tab w:val="left" w:pos="708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Cs/>
          <w:sz w:val="28"/>
          <w:szCs w:val="28"/>
        </w:rPr>
        <w:t xml:space="preserve">формирования и ведения </w:t>
      </w:r>
      <w:r>
        <w:rPr>
          <w:color w:val="000000"/>
          <w:sz w:val="28"/>
          <w:szCs w:val="28"/>
        </w:rPr>
        <w:t>реестра потенциально опасных для жизни и здоровья несовершеннолетних объектов и мест пребывания, расположенных на территории Искровского сельского поселения Называевского муниципального района Омской области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ий Порядок </w:t>
      </w:r>
      <w:r>
        <w:rPr>
          <w:bCs/>
          <w:sz w:val="28"/>
          <w:szCs w:val="28"/>
        </w:rPr>
        <w:t xml:space="preserve">формирования и ведения </w:t>
      </w:r>
      <w:r>
        <w:rPr>
          <w:color w:val="000000"/>
          <w:sz w:val="28"/>
          <w:szCs w:val="28"/>
        </w:rPr>
        <w:t xml:space="preserve">реестра потенциально опасных для жизни и здоровья несовершеннолетних объектов и мест пребывания, расположенных на территории Искровского сельского поселения Называевского муниципального района Омской области (далее – Порядок) разработан в целях реализации Федерального закона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и направлен на </w:t>
      </w:r>
      <w:r>
        <w:rPr>
          <w:rStyle w:val="1"/>
          <w:sz w:val="28"/>
          <w:szCs w:val="28"/>
        </w:rPr>
        <w:t xml:space="preserve">защиту </w:t>
      </w:r>
      <w:r>
        <w:rPr>
          <w:bCs/>
          <w:color w:val="333333"/>
          <w:sz w:val="28"/>
          <w:szCs w:val="28"/>
          <w:shd w:fill="FFFFFF" w:val="clear"/>
        </w:rPr>
        <w:t>сохранени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жизн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здоровь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несовершеннолетн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потенциально опасных для жизни и здоровья несовершеннолетних объектов и мест пребывания, расположенных на территории Искровского сельского поселения Называевского муниципального района Омской области (далее – Реестр) содержит сведения об объектах движимого и недвижимого имущества а также о местах которые несут потенциальную опасность для жизни и здоровья несовершеннолетних (стройки, ямы, колодцы, котлованы, пункты тепломагистралей, системы водоснабжения и канализации, к которым имеется свободный доступ, а также заброшенные, бесхозяйные, недостроенные здания и сооружения, свалки и д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Реестр включаются сведения об объектах имущества, находящихся в муниципальной собственности Искров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естр включаются сведения об объектах имущества, находящихся в муниципальной собственности Искровского сельского поселения Называев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и ведение Реестра обеспечивает Администрация Искровского сельского поселения (далее - Администрация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еестр ведется в электронной форме специалистом  Искровского сельского поселения. Возможно ведение Реестра на бумажном носител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естра утверждается постановлением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 Специалист Администрации (далее – специалист) ежегодно до 01 июня текущего года включает сведения в Реестр, по форме согласно 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в Администрацию сведений о выявлении (возникновении) потенциально опасных для жизни и здоровья несовершеннолетних объектов и мест нахождения, специалист Администрации в срок, не превышающий 10 (десяти) рабочих дней со дня поступления вносит соответствующие изменения в Рее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объекта имущества и места из Реестра производ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квидации объекта имущества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траты объектом или места признаков потенциальной опасности для жизни и здоровья несовершеннолетни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8. Реестр может быть размещен на официальном сайте Администрации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к Порядку </w:t>
      </w:r>
      <w:r>
        <w:rPr>
          <w:bCs/>
          <w:sz w:val="28"/>
          <w:szCs w:val="28"/>
        </w:rPr>
        <w:t xml:space="preserve">формирования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и ведения </w:t>
      </w:r>
      <w:r>
        <w:rPr>
          <w:color w:val="000000"/>
          <w:sz w:val="28"/>
          <w:szCs w:val="28"/>
        </w:rPr>
        <w:t xml:space="preserve">реестра потенциально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асных для жизни и здоровья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вершеннолетних объектов и мест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/>
      </w:pPr>
      <w:r>
        <w:rPr>
          <w:color w:val="000000"/>
          <w:sz w:val="28"/>
          <w:szCs w:val="28"/>
        </w:rPr>
        <w:t xml:space="preserve">пребывания, расположенных н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/>
      </w:pPr>
      <w:r>
        <w:rPr>
          <w:color w:val="000000"/>
          <w:sz w:val="28"/>
          <w:szCs w:val="28"/>
        </w:rPr>
        <w:t>территории Искровск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е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/>
      </w:pPr>
      <w:r>
        <w:rPr>
          <w:color w:val="000000"/>
          <w:sz w:val="28"/>
          <w:szCs w:val="28"/>
        </w:rPr>
        <w:t>реестра потенциально опасных для жизни и здоровья несовершеннолетних объектов и мест пребывания, расположенных на территории 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30"/>
        <w:gridCol w:w="2072"/>
        <w:gridCol w:w="2072"/>
        <w:gridCol w:w="2072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Batang;바탕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Batang;바탕"/>
              </w:rPr>
              <w:t>Наименование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Дата внес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Batang;바탕"/>
              </w:rPr>
              <w:t>Место нахождения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Batang;바탕"/>
              </w:rPr>
              <w:t>Лицо, в собственности (пользовании) которого находится объект, либо земельный участо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qFormat/>
    <w:rPr>
      <w:b/>
      <w:bCs/>
      <w:sz w:val="2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ind w:hanging="2020"/>
    </w:pPr>
    <w:rPr>
      <w:sz w:val="26"/>
      <w:szCs w:val="26"/>
      <w:lang w:val="en-US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22:00Z</dcterms:created>
  <dc:creator>Сумина Ирина Николаевна</dc:creator>
  <dc:description/>
  <cp:keywords/>
  <dc:language>en-US</dc:language>
  <cp:lastModifiedBy>Искра</cp:lastModifiedBy>
  <cp:lastPrinted>2021-02-16T11:56:00Z</cp:lastPrinted>
  <dcterms:modified xsi:type="dcterms:W3CDTF">2021-02-16T05:58:00Z</dcterms:modified>
  <cp:revision>9</cp:revision>
  <dc:subject/>
  <dc:title>Приложение № 1</dc:title>
</cp:coreProperties>
</file>