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постановлению Администрации Иск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от 30.09.2021 г. №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ме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–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               на 2022 – 2024 годы осуществляется в соответствии с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 Положением  "О бюджетном процессе в Искровском сельс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"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местного бюджета осуществляется в программном комплексе "Единая система управления бюджетным процессом" (далее – ПК ЕСУБП) в сроки составления проекта местного бюджета на 2022 – 2024 годы, установленные постановлением Администрации сельского поселения от 14.07.2021 года №3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распорядителя средств местного бюджета, разделам, подразделам, целевым статьям (государствен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, устанавливаемым Комитетом финансов и контроля муниципального района (далее – Комитет финансов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2022 – 2024 годы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рректировка (при необходимости) ведомственных перечней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и работ, оказываемых (выполняемых) муниципальными учреждениями в качестве основных видов деятельности (далее – ведомственные перечни муниципальных услуг и работ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формирования планового реестра расходных обязательств сельского поселения на 2022 – 2024 г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анализа эффективности использования средств местного бюджета в 2021 году и определение приоритетного направления расходов местного бюджета на 2022 – 2024 годы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отчетов о реализации муниципальной программы (далее – МП) за 2020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ок эффективности реализации МП за 2020 год на основании отчетов о реализации МП за 2020 год и направления результатов оценок эффективности на согласование в экономический отдел Администрации муниципального района (далее –экономический отдел);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(при необходимости вносят в них изменения), для включения в плановый реестр расходных обязательств сельского поселения на 2022 – 2024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договоров, соглашений, являющихся основанием возникновения расходных обязательст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отсутствии замечаний утверждает расходные обязательства (заявки по корректировке расходных обязательств), подлежащие исполнению в 2022 – 2024 год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втором этапе планирования бюджетных ассигнований местного бюджета на 2022 – 2024 годы формируются основные характеристики проекта местного бюджета на 2022 – 2024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основных характеристик проекта местного бюджета на 2022 – 2024 год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на 2022 год и на период до 2024 года (с пояснительной запиской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сельского поселения подготавливают и направляют на согласовани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экономический отдел предложения по формированию основных мероприятий и мероприятий к муниципальным программа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Комитет финансов предложения по определению </w:t>
        <w:br/>
        <w:t>на 2022 – 2024 годы в ПК ЕСУБП (с прикреплением расчетов) объемов бюджетных ассигнований местного бюджета на исполнение действующих и принимаемых расходных обязательств (далее –  бюджетные ассигнования местного бюджета текущего характера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осуществляет формирование основных характеристик проекта местного бюджета на 2022 – 2024 годы в соответствии с основными показателями проекта прогноза социально-экономического развития сельского поселения на 2022 год и на период до 202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основные характеристики проекта местного бюджета на 2022 – 2024 годы подлежат рассмотрению Комиссией по бюджетным проектировк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 третьем этапе планирования бюджетных ассигнований местного бюджета на 2022 – 2024 годы формируется проект решения Совета сельского поселения "О местном бюджете на 2022 год и на плановый период 2023 и 2024 годов"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 и направляют 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 финанс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в ПК ЕСУБП предельных объемов бюджетных ассигнований текущего характера  (с прикреплением расчетов) (в том числе за счет бюджетных ассигнований дорожного фонда Омской области в части расходов текущего характера), по кодам бюджетной классификации и кодам управления региональными финансами на 2022 – 2024 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поселений на 2022 – 2024 г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кономический отдел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ы основных мероприятий и мероприятий к М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ые бюджетные учреждения, а также в муниципальные казенные учреждения, в отношении которых принято решение о формировании муниципального задания, информацию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ях муниципальных заданий на оказание муниципальных услуг (выполнение работ) муниципальными учреждениями на 2022 – 2024 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вправе представить в Комитет финансов предложения по изменению доведенных предельных объемов бюджетных ассигнований районного бюджета на 2022 – 2024 годы путем направления письменного обращения с одновременным представлением расчетов и обоснований изменения предельных объемов бюджетных ассигнований, а также предложений по источникам средств для обеспечения дополнительных расходов местного бюджет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едлож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боснования, а также предложений по источникам средств для обеспечения дополнительных расходов местного бюджета </w:t>
        <w:br/>
        <w:t>в представленных Администрация сельского поселения предложениях указанные несогласованные вопросы не подлежат рассмотрению рабочей групп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есогласованных предложений Комитет финансов формирует их перечень в составе протокола заседания рабочей группы для  последующего рассмотрения Комиссией по бюджетным проектировк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разрабатывает проект прогноза социально-экономического развития на 2022 год и на период до 2024 год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после согласования распределения в ПК ЕСУБП предельных объемов бюджетных ассигнований местного бюджета на исполнение действующих и принимаемых расходных обязательств на 2022 – 2024 годы Администрация сельского поселения подготавлива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бюджет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сельского поселения, и представляет его на рассмотрение Главе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44:00Z</dcterms:created>
  <dc:creator>Korobkova</dc:creator>
  <dc:description/>
  <cp:keywords/>
  <dc:language>en-US</dc:language>
  <cp:lastModifiedBy>11112</cp:lastModifiedBy>
  <cp:lastPrinted>2021-10-04T14:22:00Z</cp:lastPrinted>
  <dcterms:modified xsi:type="dcterms:W3CDTF">2021-10-04T08:24:00Z</dcterms:modified>
  <cp:revision>97</cp:revision>
  <dc:subject/>
  <dc:title>Приложение № 1</dc:title>
</cp:coreProperties>
</file>