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       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АДМИНИСТРАЦИЯ  </w:t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ИСКРО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ЗЫВАЕВСКОГО МУНИЦИПАЛЬНОГО РАЙОНА ОМСКОЙ        ОБЛАСТИ</w:t>
      </w:r>
    </w:p>
    <w:p>
      <w:pPr>
        <w:pStyle w:val="Heading"/>
        <w:spacing w:before="240" w:after="0"/>
        <w:rPr>
          <w:bCs w:val="false"/>
          <w:spacing w:val="60"/>
          <w:sz w:val="32"/>
          <w:szCs w:val="32"/>
        </w:rPr>
      </w:pPr>
      <w:r>
        <w:rPr>
          <w:bCs w:val="false"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от 29.04.2021г.                                                                                                           № 20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Искр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 исполнении бюджета 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за 1 квартал 2021 года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 Искровского сельского поселения за 1 квартал 2021 года по доходам исполнен на 44,33% к годовому назначению.  Поступило доходов 2456203,93 рублей, из них налоговых и неналоговых доходов – 184634,27 рублей, безвозмездных поступлений – 2271569,66 рублей. План по налоговым и неналоговым доходам выполнен на 21,54 % к годовому назначению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31,81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государственные вопросы 23,34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циональная оборона  16,67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вопросы в области национальной безопасности и правоохранительной деятельности  100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экономика 42,36 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Жилищное - коммунальное хозяйство 17,13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44,25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нсионное обеспечение  15,51 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физическая культура и спорт  0%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 задолженности на 1апреля 2021г. нет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</w:t>
      </w:r>
      <w:r>
        <w:rPr>
          <w:color w:val="000000"/>
          <w:spacing w:val="-2"/>
          <w:sz w:val="28"/>
          <w:szCs w:val="28"/>
        </w:rPr>
        <w:t>Искровско</w:t>
      </w:r>
      <w:r>
        <w:rPr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сельск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 поселении</w:t>
      </w:r>
      <w:r>
        <w:rPr>
          <w:color w:val="000000"/>
          <w:spacing w:val="2"/>
          <w:sz w:val="28"/>
          <w:szCs w:val="28"/>
        </w:rPr>
        <w:t xml:space="preserve">, утвержденным Решением Совета </w:t>
      </w:r>
      <w:r>
        <w:rPr>
          <w:color w:val="000000"/>
          <w:sz w:val="28"/>
          <w:szCs w:val="28"/>
        </w:rPr>
        <w:t xml:space="preserve">Искровского сельского поселения </w:t>
      </w:r>
      <w:r>
        <w:rPr>
          <w:color w:val="000000"/>
          <w:spacing w:val="19"/>
          <w:sz w:val="28"/>
          <w:szCs w:val="28"/>
        </w:rPr>
        <w:t xml:space="preserve">от 26.09.2013г. № 77, рассмотрев </w:t>
      </w:r>
      <w:r>
        <w:rPr>
          <w:color w:val="000000"/>
          <w:spacing w:val="2"/>
          <w:sz w:val="28"/>
          <w:szCs w:val="28"/>
        </w:rPr>
        <w:t>представленный отчет об исполнении бюджета за 1 квартал  2021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1. Утвердить отчет об исполнении бюджета за 1 квартал 2021г.</w:t>
        <w:br/>
      </w:r>
      <w:r>
        <w:rPr>
          <w:color w:val="000000"/>
          <w:spacing w:val="5"/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 xml:space="preserve">2456203,93  </w:t>
      </w:r>
      <w:r>
        <w:rPr>
          <w:color w:val="000000"/>
          <w:spacing w:val="5"/>
          <w:sz w:val="28"/>
          <w:szCs w:val="28"/>
        </w:rPr>
        <w:t xml:space="preserve">рублей и расходам в сумме 2052966,35 </w:t>
      </w:r>
      <w:r>
        <w:rPr>
          <w:color w:val="000000"/>
          <w:spacing w:val="-2"/>
          <w:sz w:val="28"/>
          <w:szCs w:val="28"/>
        </w:rPr>
        <w:t>рублей.   Профицит бюджета  403237,58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доходов бюджета поселения по кодам классификации доход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color w:val="000000"/>
          <w:spacing w:val="10"/>
          <w:sz w:val="28"/>
          <w:szCs w:val="28"/>
        </w:rPr>
        <w:t xml:space="preserve">  2021 года согласно приложению №1 к настоящему постановлению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ходов бюджета пос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 разделам и подразделам  классификации расходов бюджета за 1 квартал  2021г. согласно приложению №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расходов бюджета поселения по ведомственной структуре расход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sz w:val="28"/>
        </w:rPr>
        <w:t xml:space="preserve"> 2021 года согласно приложению №3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источники финансирования дефицита  бюджета поселения по кодам классификации источников финансирования дефицит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sz w:val="28"/>
        </w:rPr>
        <w:t xml:space="preserve"> 2021 г. согласно приложению №4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 резервного фонда Искровского сельского поселения за 1 квартал 2021г. согласно приложения №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Главному распорядителю бюджетных средств, в целях повышения эффективности использования бюджетных средств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 допускать просроченной кредиторской задолженности и до конца 2021 года обеспечить отсутствие  кредиторской задолж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 Администрации Искровского сельского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осуществлять  контроль за соблюдением нормативов, утвержденных постановлением Правительства Омской области от 2 октября  2009 года № 179-п «Об отдельных вопросах устано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ам.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. Настоящее постановление направить в Совет </w:t>
      </w:r>
      <w:r>
        <w:rPr>
          <w:color w:val="000000"/>
          <w:spacing w:val="-2"/>
          <w:sz w:val="28"/>
          <w:szCs w:val="28"/>
        </w:rPr>
        <w:t>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соответствии с Уставом Искровского сельского поселения</w:t>
      </w:r>
      <w:r>
        <w:rPr>
          <w:spacing w:val="-14"/>
          <w:sz w:val="28"/>
          <w:szCs w:val="28"/>
        </w:rPr>
        <w:t xml:space="preserve"> и разместить на официальном сайте Администрации Искр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Глава Искровского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А.О.Омар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2:00Z</dcterms:created>
  <dc:creator>Администратор</dc:creator>
  <dc:description/>
  <cp:keywords/>
  <dc:language>en-US</dc:language>
  <cp:lastModifiedBy>11112</cp:lastModifiedBy>
  <cp:lastPrinted>2021-04-29T15:45:00Z</cp:lastPrinted>
  <dcterms:modified xsi:type="dcterms:W3CDTF">2021-04-29T09:46:00Z</dcterms:modified>
  <cp:revision>75</cp:revision>
  <dc:subject/>
  <dc:title>СОВЕТ НАЗЫВАЕВСКОГО    МУНИЦИПАЛЬНОГО РАЙОНА</dc:title>
</cp:coreProperties>
</file>