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jc w:val="left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 xml:space="preserve">АДМИНИСТРАЦИЯ  ИСКРОВСКОГО СЕЛЬСКОГО ПОСЕЛЕНИЯ </w:t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Называевского муниципального района Омской области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  <w:t>ПОСТАНОВЛЕНИЕ</w:t>
      </w:r>
    </w:p>
    <w:p>
      <w:pPr>
        <w:pStyle w:val="Normal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.10.2021                                                                                                   № 46</w:t>
      </w:r>
    </w:p>
    <w:p>
      <w:pPr>
        <w:pStyle w:val="Normal"/>
        <w:jc w:val="center"/>
        <w:rPr/>
      </w:pPr>
      <w:r>
        <w:rPr/>
        <w:t>с. Искра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54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внесении изменений в постановление Администрации Искровского сельского поселения Называевского муниципального района Омской области от 11.01.2021 № 1 «Об утверждении Плана противодействия коррупции в Администрации Искровского сельского поселения на 2021 - 2023 годы»</w:t>
      </w:r>
    </w:p>
    <w:p>
      <w:pPr>
        <w:pStyle w:val="Normal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вязи с принятием Указа Президента Российской Федерации от 16.08.2021 № 478 «О национальном Плане противодействия коррупции на 2021 - 2024 годы», Администрация муниципального района ПОСТАНОВЛЯЕТ: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left="54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Внести в </w:t>
      </w:r>
      <w:r>
        <w:rPr>
          <w:sz w:val="28"/>
          <w:szCs w:val="28"/>
          <w:lang w:eastAsia="ru-RU"/>
        </w:rPr>
        <w:t>постановление Администрации Искровского сельского поселения Называевского муниципального района Омской области от 11.01.2021 № 1 «Об утверждении Плана противодействия коррупции в Администрации Искровского сельского поселения на 2021 - 2023 годы»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ледующие изменения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наименовании цифру «2023» заменить цифрой «2024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пункте 1 цифру «2023» заменить цифрой «2024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к постановлению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2023» по тексту заменить цифрой «2024»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раздел </w:t>
      </w:r>
      <w:r>
        <w:rPr>
          <w:sz w:val="28"/>
          <w:szCs w:val="28"/>
          <w:lang w:val="en-US"/>
        </w:rPr>
        <w:t>VI</w:t>
      </w:r>
      <w:r>
        <w:rPr/>
        <w:t xml:space="preserve"> дополнить строкой 6.5.1 следующего содержания: «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239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в мероприятиях по профессиональному развитию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21 – 2024 г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Администрация Искровского сельского поселения Называевского муниципального района, органы АМР</w:t>
            </w:r>
          </w:p>
        </w:tc>
      </w:tr>
    </w:tbl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в соответствии с Уставом Искровского сельского поселения и разместить на официальном сайте Администрации Искровского сельского поселения в сети Интерне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Искров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А.О. Омаров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915400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70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азвание Знак"/>
    <w:qFormat/>
    <w:rPr>
      <w:rFonts w:eastAsia="Times New Roman"/>
      <w:b/>
      <w:bCs/>
      <w:sz w:val="26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b/>
      <w:bCs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23:00Z</dcterms:created>
  <dc:creator>KLA</dc:creator>
  <dc:description/>
  <cp:keywords/>
  <dc:language>en-US</dc:language>
  <cp:lastModifiedBy>11112</cp:lastModifiedBy>
  <cp:lastPrinted>2021-10-12T11:58:00Z</cp:lastPrinted>
  <dcterms:modified xsi:type="dcterms:W3CDTF">2021-10-12T06:00:00Z</dcterms:modified>
  <cp:revision>5</cp:revision>
  <dc:subject/>
  <dc:title/>
</cp:coreProperties>
</file>