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ДМИНИСТРАЦИЯ ИСКРОВ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>
          <w:sz w:val="24"/>
        </w:rPr>
      </w:pPr>
      <w:r>
        <w:rPr>
          <w:sz w:val="24"/>
        </w:rPr>
        <w:t>НАЗЫВАЕВ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РАЙОНА ОМ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 11.03.2021                                                                                                    №1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/>
      </w:pPr>
      <w:r>
        <w:rPr/>
        <w:t>с. Иск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 признании утратившим силу постановления администрации  Искровского сельского поселения от 29.01.2016 №7</w:t>
      </w:r>
      <w:r>
        <w:rPr>
          <w:sz w:val="28"/>
          <w:szCs w:val="28"/>
        </w:rPr>
        <w:t xml:space="preserve">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В целях приведения нормативных правовых актов в соответствие                                                       действующему законодательству, Администрация Искровского сельского поселения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Искровского сельского поселения от 29.01.2016 № 7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е постановление  обнародовать в соответствии с Уставом Искровского сельского поселения </w:t>
      </w:r>
      <w:r>
        <w:rPr>
          <w:sz w:val="28"/>
          <w:szCs w:val="28"/>
        </w:rPr>
        <w:t>и разместить в сети Интернет на официальном сайте Администрации Искровского сельского поселения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Главы Искров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Ю.М. Костыче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4:00Z</dcterms:created>
  <dc:creator>Пользователь</dc:creator>
  <dc:description/>
  <cp:keywords/>
  <dc:language>en-US</dc:language>
  <cp:lastModifiedBy>11112</cp:lastModifiedBy>
  <cp:lastPrinted>2021-03-11T10:53:00Z</cp:lastPrinted>
  <dcterms:modified xsi:type="dcterms:W3CDTF">2021-03-11T04:54:00Z</dcterms:modified>
  <cp:revision>13</cp:revision>
  <dc:subject/>
  <dc:title>ПРОЕКТ</dc:title>
</cp:coreProperties>
</file>