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ДМИНИСТРАЦИЯ ИСКРОВСКОГО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ЕЛЬСКОГО ПОСЕЛЕНИ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НАЗЫВАЕ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ЙОНА 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27.10.2021                                                                                                    №49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/>
        <w:t>с. Иск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О признании утратившим силу постановление администрации  Искровского сельского поселения от 30.09.2016 № 47-1 «Об утверждении Административного регламента осуществления муниципального контроля за сохранностью автомобильных дорог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в границах населенных пун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ровского  сельского поселения»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Layout"/>
          <w:sz w:val="28"/>
          <w:szCs w:val="28"/>
        </w:rPr>
        <w:t xml:space="preserve">В связи с принятием Федерального закона от 31.07.2020 № 248-ФЗ (ред. от 11.06.2021)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Администрация Искровс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знать утратившим силу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администрации Искровского сельского поселения от 30.09.2016 №47-1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Искровского  сельского поселения</w:t>
      </w:r>
      <w:r>
        <w:rPr>
          <w:b/>
          <w:sz w:val="28"/>
          <w:szCs w:val="28"/>
        </w:rPr>
        <w:t>»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 постановление администрации Искровского сельского поселения от 23.12.2016 № 6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30.09.2016  № 47-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Искровского  сельского поселения</w:t>
      </w:r>
      <w:r>
        <w:rPr>
          <w:b/>
          <w:sz w:val="28"/>
          <w:szCs w:val="28"/>
        </w:rPr>
        <w:t>»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Искровского сельского поселения от 25.09.2019 № 2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30.09.2016  № 47-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Искровского 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Искровского сельского поселения от 16.09.2020 № 4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30.09.2016  № 47-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Искровского 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Layout"/>
          <w:sz w:val="28"/>
          <w:szCs w:val="28"/>
        </w:rPr>
        <w:t>Настоящее постановление разместить на официальном сайте Администрации Искровского сельского поселения в информационно-телекоммуникационной сети «Интернет»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2745</wp:posOffset>
            </wp:positionH>
            <wp:positionV relativeFrom="paragraph">
              <wp:posOffset>31750</wp:posOffset>
            </wp:positionV>
            <wp:extent cx="1426845" cy="14268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О. Омаров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6105</wp:posOffset>
            </wp:positionH>
            <wp:positionV relativeFrom="paragraph">
              <wp:posOffset>-391795</wp:posOffset>
            </wp:positionV>
            <wp:extent cx="714375" cy="621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sz w:val="36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4:00Z</dcterms:created>
  <dc:creator>Пользователь</dc:creator>
  <dc:description/>
  <cp:keywords/>
  <dc:language>en-US</dc:language>
  <cp:lastModifiedBy>11112</cp:lastModifiedBy>
  <cp:lastPrinted>2022-10-27T14:55:00Z</cp:lastPrinted>
  <dcterms:modified xsi:type="dcterms:W3CDTF">2022-10-27T08:55:00Z</dcterms:modified>
  <cp:revision>23</cp:revision>
  <dc:subject/>
  <dc:title>ПРОЕКТ</dc:title>
</cp:coreProperties>
</file>