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01.07.2022  г. № 18-а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1 полугодие  2022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полугодие 2022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7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11112</cp:lastModifiedBy>
  <cp:lastPrinted>2022-10-19T15:25:00Z</cp:lastPrinted>
  <dcterms:modified xsi:type="dcterms:W3CDTF">2022-10-19T09:26:00Z</dcterms:modified>
  <cp:revision>116</cp:revision>
  <dc:subject/>
  <dc:title>О Т Ч Е Т</dc:title>
</cp:coreProperties>
</file>