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р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1 от 14.04.2022 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зультатам проведенной оценки эффективности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Развитие экономического потенциала и социальной сферы</w:t>
      </w:r>
      <w:r>
        <w:rPr>
          <w:rFonts w:cs="Times New Roman" w:ascii="Times New Roman" w:hAnsi="Times New Roman"/>
          <w:bCs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Устойчивое развитие территории Искровского сельского поселения  на период 2014-2023 г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2014 году принята к реализации  муниципальная  программа Искровского сельского поселения Называевского  муниципального района Омской области «Устойчивое развитие территории Искровского сельского поселения на 2014-2023 годы». Общее финансирование в 2021 году составило 7949684,85 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2021 год кассовое исполнение мероприятий программы за счет всех источников финансирования составило 7892143,22 рублей</w:t>
        <w:br/>
        <w:t>(99,28 процента от предусмотренного финансирования на 2021 год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 имеют социальную направленность и решают задачи, по улучшению качества жизни населения, по  созданию  условий для сохранения культурного наследия,   устойчивого   развития культурного потенциала населения, реализации потенциала молодых граждан в интересах социально-экономического и культурного развития Искровского  сельского поселения, повышение интереса населения к занятиям физической культурой и спор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оприятие «Сопровождение программных продуктов муниципальных программ Омской области» выполнено на 100 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оприятие «Руководство и управление в сфере установленных функций» выполнено на 100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оприятие «Предупреждение и ликвидация последствий чрезвычайных и стихийных бедствий природного и техногенного характера» выполнено на 100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оприятие «Приобретение, содержание и обслуживание муниципального имущества» выполнено на 100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Мероприятие «Содержание автомобильных дорог в границах населённых пунктов поселения» выполнено на 98,22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Мероприятие «Осуществление части полномочий на осуществление дорожной деятельности в части содержания автомобильных дорог общего пользования местного значения вне границ населенного пункта» выполнено на 100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оприятие «Обеспечение уличного освещения» выполнено на 100%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«Прочие мероприятия в области коммунального хозяйства» выполнены на 100%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«Межбюджетные трансферты бюджетам поселений на осуществление полномочий по решению вопросов местного значения» выполнены на 100%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ероприятие «Создание условий для организации досуга клубными учреждениями» выполнены на 100%; </w:t>
      </w:r>
    </w:p>
    <w:p>
      <w:pPr>
        <w:pStyle w:val="ConsPlusNonformat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«Социальное обеспечение населения» выполнены на 100%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роприятие «Проведение мероприятий в области спорта и физической культуры» выполнены на 100%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роприятие «Участие в организации и финансировании проведения общественных работ» выполнены 100%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роприятие «Организация временного трудоустройства несовершеннолетних граждан в возрасте от 14 до 18 лет» выполнены 100%;</w:t>
      </w:r>
    </w:p>
    <w:p>
      <w:pPr>
        <w:pStyle w:val="ConsPlusNonformat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«Поощрение за лучшую организацию временного трудоустройства несовершеннолетних граждан в возрасте от 14 до 18 лет в свободное от учебы время» выполнены 100%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«Осуществление полномочий по первичному воинскому учёту на территории, где отсутствуют военные комиссариаты» выполнены на 100%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«Предоставление межбюджетных трансфертов бюджету района из бюджета поселения на осуществление части полномочий по решению вопросов местного значения в соответствии с заключенным соглашением на создание условий деятельности народных дружин» выполнены на 100%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 обеспечено на уровне запланированных показате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4:00Z</dcterms:created>
  <dc:creator>user</dc:creator>
  <dc:description/>
  <cp:keywords/>
  <dc:language>en-US</dc:language>
  <cp:lastModifiedBy>11112</cp:lastModifiedBy>
  <cp:lastPrinted>2018-03-20T16:29:00Z</cp:lastPrinted>
  <dcterms:modified xsi:type="dcterms:W3CDTF">2022-04-15T03:47:00Z</dcterms:modified>
  <cp:revision>61</cp:revision>
  <dc:subject/>
  <dc:title>Пояснительная записка </dc:title>
</cp:coreProperties>
</file>