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8.2022 г                                                                                                   № 23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Иск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направлениях бюджетной  и налоговой политики Искровского сельского поселения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5, пунктом 6 статьи 8 Положения  о бюджетном процессе в Искровском сельском поселении, утвержденного решением Совета Искровского сельского поселения от 26.09.2013 года №77,  Администрация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пределить основные направления бюджетной и налоговой политики  поселения на 2023 год и на плановый период 2024 и 2025 годов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 формировании бюджетных ассигнований бюджета поселения на исполнение действующих и принимаемых расходных обязательств на 2023 год и на плановый период 2024 и 2025 годов руководствоваться основными направлениями бюджетной и налоговой политики поселения на 2023 год и на плановый период 2024 и 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О. Омаров</w:t>
      </w:r>
    </w:p>
    <w:p>
      <w:pPr>
        <w:pStyle w:val="21"/>
        <w:spacing w:before="0" w:after="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1"/>
        <w:spacing w:before="0" w:after="0"/>
        <w:ind w:firstLine="720"/>
        <w:jc w:val="right"/>
        <w:rPr>
          <w:sz w:val="26"/>
          <w:szCs w:val="26"/>
        </w:rPr>
      </w:pPr>
      <w:r>
        <w:rPr>
          <w:sz w:val="28"/>
          <w:szCs w:val="28"/>
        </w:rPr>
        <w:t>к Постановлению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21"/>
        <w:spacing w:before="0" w:after="0"/>
        <w:ind w:firstLine="720"/>
        <w:jc w:val="right"/>
        <w:rPr>
          <w:sz w:val="26"/>
          <w:szCs w:val="26"/>
        </w:rPr>
      </w:pPr>
      <w:r>
        <w:rPr>
          <w:sz w:val="28"/>
          <w:szCs w:val="28"/>
        </w:rPr>
        <w:t>Искровского сель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21"/>
        <w:spacing w:before="0" w:after="0"/>
        <w:ind w:firstLine="720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зываевского муниципальн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йона</w:t>
      </w:r>
    </w:p>
    <w:p>
      <w:pPr>
        <w:pStyle w:val="21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мской области от 30.08.2022 № 23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21"/>
        <w:spacing w:before="0" w:after="0"/>
        <w:jc w:val="center"/>
        <w:rPr/>
      </w:pPr>
      <w:r>
        <w:rPr>
          <w:sz w:val="28"/>
          <w:szCs w:val="28"/>
        </w:rPr>
        <w:t>бюджетной и налоговой политики Искровского сельского поселения на 2023 год и на плановый период 2024 и 2025 годов</w:t>
      </w:r>
    </w:p>
    <w:p>
      <w:pPr>
        <w:pStyle w:val="21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Основные направления бюджетной и налоговой политики  на  2023 год и на плановый период  2024 и 2025 г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в целях определения подходов к формированию основных характеристик и прогнозируемых параметров проекта бюджета поселения на 2023 год и на плановый период 2024 и 2025 годов, обеспечивающих устойчивость и сбалансированность бюджета сель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дготовлены на основе бюджетного законодательства Российской Федерации с учетом</w:t>
      </w:r>
      <w:r>
        <w:rPr>
          <w:sz w:val="28"/>
          <w:szCs w:val="28"/>
        </w:rPr>
        <w:t xml:space="preserve"> положений, </w:t>
      </w:r>
      <w:r>
        <w:rPr>
          <w:bCs/>
          <w:sz w:val="28"/>
          <w:szCs w:val="28"/>
        </w:rPr>
        <w:t>сформулированных  Концепцией социально-экономического развит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до 2023 года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ены на  обеспечение устойчивого развития экономики в сельском поселении на основе рационального использования имеющихся ресурсов с учетом необходимости достижения целей муниципальных програм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Основными направлениями бюджетной политики сельского поселения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 обеспечение долгосрочной</w:t>
      </w:r>
      <w:r>
        <w:rPr>
          <w:sz w:val="28"/>
          <w:szCs w:val="28"/>
        </w:rPr>
        <w:t xml:space="preserve"> сбалансированности и финансовой устойчивости бюджета сельского поселения в условиях ограниченности его доходных источник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инимизация принятия новых расходных обязательств исходя из обоснованности бюджетной эффективности их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укоснительное соблюдение ограничений допустимого уровня дефицита бюджета сельского поселения, установленного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эффективности и сдерживание роста расходов бюджета сельского поселения с учетом минимизации кредиторской задолженности бюджет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соблюдения запрета на увеличение численности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ышение эффективности осуществления закупок товаров,                      работ, услуг для обеспечения нужд сельского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го обслуживания населения сельского поселения, включая ремонт и содержание автомобильных дорог за счет бюджетных ассигнований дорожного фонд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эффективности управления муниципальной собственностью</w:t>
      </w:r>
      <w:r>
        <w:rPr>
          <w:color w:val="000000"/>
          <w:sz w:val="28"/>
          <w:szCs w:val="28"/>
        </w:rPr>
        <w:t xml:space="preserve"> и увеличение доходов от ее использования, осуществление контроля за эффективным управлением</w:t>
      </w:r>
      <w:r>
        <w:rPr>
          <w:sz w:val="28"/>
          <w:szCs w:val="28"/>
        </w:rPr>
        <w:t xml:space="preserve"> и распоряжением имуществом, находящимся в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обеспечение органами Администрации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муниципальных учреждени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направлениями налоговой политики на 2023 год и на плановый период 2024 и 2025 годов являютс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зработка и реализация мер по сохранению и увеличению налоговых доходов консолидированного бюджета Искровского сельского поселения, а также по созданию условий для повышения инвестиционной привлека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действие развитию субъектов малого и среднего предпринимательства на территории Искровского сельского поселения и повышению предпринимательской а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звитие системы специальных налоговых режимов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уровня налоговой нагрузки по единому налогу на вмененный доход в части элементов налогообложения, установление которых относится к компетенции Совета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субъектов предпринимательства о применении патентной системы налогообложения с целью сокращения доли нелегального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взвешенной политики в области предоставления льгот по налоговым платежам в бюджет сельского поселения путем проведения анализа эффективности предоставленных и планируемых к предоставлению налоговых льг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укрепление и развитие собственной доходной базы бюджета сельского посе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выявлению и вовлечению в налоговый оборот объектов имущества, расположенных на территории сельского  поселения, по которым недостаточно сведений для начисления имущественных налогов физическим лиц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налоговой базы поселения, в том числе продолжение работы по выявлению землепользователей, не имеющих правоустанавливающих документов на землю, решение вопросов оформления права собственности на земельные участки или аренд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ъяснительной работы с руководителем организации и населением поселения по легализации заработной платы с целью обеспечения социальной защищенности работников, недопущению выплаты заработной платы «конвертным способом» и образования просроченной задолженности по заработной пла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вышение результативности деятельности главных администраторов доходов бюджета сельского поселения, направленной на безусловное исполнение всеми плательщиками своих обязательств перед бюджетом, сокращение задолженности по платежам в бюджет сельского по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9:00Z</dcterms:created>
  <dc:creator>Mangutskoe MO</dc:creator>
  <dc:description/>
  <cp:keywords/>
  <dc:language>en-US</dc:language>
  <cp:lastModifiedBy>11112</cp:lastModifiedBy>
  <cp:lastPrinted>2022-08-30T15:23:00Z</cp:lastPrinted>
  <dcterms:modified xsi:type="dcterms:W3CDTF">2022-08-30T09:25:00Z</dcterms:modified>
  <cp:revision>75</cp:revision>
  <dc:subject/>
  <dc:title>ГЛАВА МАНГУТСКОГО</dc:title>
</cp:coreProperties>
</file>