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АДМИНИСТРАЦИЯ ИСКРО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СЕЛЬСКОГО ПОСЕЛЕНИЯ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НАЗЫВАЕВСКОГО МУНИЦИПАЛЬ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sz w:val="34"/>
          <w:szCs w:val="3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4"/>
          <w:szCs w:val="3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3.2022 г.                                                                                              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Иск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Об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тверждении Положения о порядке работы со служебной информацией ограниченного распростран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Администрации Искр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ельского поселения Называевского муниципального района Омской обла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06 № 149-ФЗ «Об информации, информационных технологиях и о защите информации», Федеральным законом от 06.03.2006 № 35-ФЗ «О противодействии терроризму», Устава Искр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 Администрация Искровского сельского поселения ПОСТАНОВЛЯ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илагаемый Порядок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боты со служебной информацией ограниченного распростран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Администрации Искр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ельского поселения Называе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Искровского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А.О. Ома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</w:tblGrid>
      <w:tr>
        <w:trPr>
          <w:trHeight w:val="1091" w:hRule="atLeast"/>
        </w:trPr>
        <w:tc>
          <w:tcPr>
            <w:tcW w:w="4246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к постановлению Администрации Искровского сельского поселения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3.2022 №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Style21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боты со служебной информацией ограниченного распростран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Администрации Искров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ельского поселения Называевского муниципального района Омской области</w:t>
      </w:r>
    </w:p>
    <w:p>
      <w:pPr>
        <w:pStyle w:val="Style21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Настоящее Положение определяет  порядок работы со служебной информацией ограниченного распространения, определяет порядок обращения с документами и другими материальными носителями (далее документами), содержащими служебную информацию ограниченного распространения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Искр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ельского поселения Называевского муниципального района Омской области (далее - Администрац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бования настоящего Положения распространяются на организацию работы с документами независимо от вида носителя, в том числе с электронными документами, включая подготовку, обработку, хранение и использование документов осуществляемую с применением информационных технологий. Системы электронного документооборота (системы автоматизированной обработки документов), применяемые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должны обеспечивать выполнение требований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не распространяется на порядок обращения с документами, содержавшими сведения, составляющие государственную тай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К служебной информации ограниченного распространения относится несекретная информация, касающаяся деятельности организаций, расположенных на территории сельского поселения, ограничения, на распространение которой диктуются служебной необходимость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этих документах проставляется пометка «Для служебного пользования» или «ДСП». Вопрос об отнесении информации к информации для служебного пользования решает Глава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ый перечень служебной информации ограниченного распространения приведен в приложении № 1 к настоящему Положению и не является исчерпывающи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аничение доступа к информации устанавливается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Не могут быть отнесены к служебной информации ограниченного распростра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ты законодательства, устанавливающие правовой статус органов местного самоуправления, организаций, общественных организаций, а также права, свободы и обязанности граждан, порядок их реализ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едения о чрезвычайных ситуациях, опасных природных явлениях и процессах, экологическая, гидрометеорологическая, гидрогеологическая, демографическая, санитарно-эпидемиологическая и другая информация, необходимая для обеспечения безопасного существования населенных пунктов, граждан и населения в целом, а также производственных объек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исание структуры органа местного самоуправления, подведомственных учреждений (организаций) их функций, направления и формы деятельности, а также юридический адрес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рядок рассмотрения и разрешения заявлений, а также обращений граждан и юридических лиц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едения об исполнении бюджета и использовании других государственных ресурсов, о состоянии экономики и потребностей насе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ения по заявлениям и обращениям граждан и юридических лиц, рассмотренным в установленном порядк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кументы, накапливаемые в архивах, информационных системах организаций, необходимые для реализации прав, свобод и обязанностей гражда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На документах (в необходимых случаях и на их проектах), содержащих служебную информацию ограниченного распространения, проставляется пометка «Для служебного пользования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лава сельского поселения в пределах своей компетенции определяе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лжностные лица, ответственные за ведение специального (конфиденционального) делопроизводства, организацию учета и хранения документов, содержащих служебную информацию ограниченного распростран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тегории должностных лиц, уполномоченных относить служебную информацию к разряду ограниченного распростран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рядок снятия пометки «Для служебного пользования» с носителей информации ограниченного распростран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рядок передачи и организацию защиты служебной информации ограниченного распространения и порядок её передачи другим организация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Должностные лица, принявшие решение об отнесении служебной информации к разряду ограниченного распространения, несут персональную ответственность за обоснованность принятого решения и за соблюдение ограничений, предусмотренных пунктом 1.3 настоящего Полож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ча документов с пометкой «ДСП» от одного работника к другому осуществляется с разрешения руковод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Служебная информация ограниченного распространения без санкции соответствующего должностного лица не подлежит разглашению (распространению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9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разглашение служебной информации ограниченного распространения, а также нарушения порядка обращения с документами, содержащими такую информацию, муниципальный служащий (работник организации) может быть привлечен к дисциплинарной или иной предусмотренной законодательством ответствен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ятие с документов «ДСП» пометки «Для служебного пользования» осуществляется должностными лицами, уполномоченными относить служебную информацию к разряду ограниченного распространения, путем зачеркивания на подлиннике документа указанной пометки с проставлением своей подписи и даты, а также указания должности, фамилии и инициал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. О снятии пометки «Для служебного пользования» с носителей информации ограниченного распространения в учетных формах делаются соответствующие записи, о чем информируются все адресаты, которым эти документы направляли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реорганизации адресата, которому направлялись документы «ДСП», информирование происходит в соответствии с положениям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ражданского кодекса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ликвидации адресата, которому направлялись документы ДСП, необходимость в информировании о снятии пометки «Для служебного пользования» с носителей информации ограниченного распространения отсутству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ликвидации органа местного самоуправления, решение о дальнейшем использовании служебной информации ограниченного распространения принимает ликвидационная комиссия.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язанности должностных лиц по защите информации ограниченного распростран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 приеме на муниципальную службу каждый работник Администрации предупреждается об ответственности за разглашение служебной информации ограниченного распространения, ставшей ему известной в связи с выполнением им своих служебных обязаннос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Допуск к служебной информации ограниченного распространения предусматривает оформленные в трудовом договоре обязательства работника перед работодателем по неразглашению (нераспространению) доверенной служебной информации ограниченного распростран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При работе со служебной информацией ограниченного распространения должностные лица обяз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ть и выполнять требования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ранить в тайне известную им служебную информацию ограниченного распространения, письменно информировать руководителя о фактах нарушения порядка обращения со служебной информацией ограниченного распространения, о попытках несанкционированного доступа к н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го соблюдать правила пользования документами «ДСП», порядок их учета и хранения, исключать доступ к ним посторонни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комиться только с теми документами «ДСП», к которым получен доступ в силу исполнения прямых служебных обязаннос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и работе со служебной информацией ограниченного распространения работникам администрации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ть проекты и распечатывать документы, содержащие служебную информацию ограниченного распространения, на персональных компьютерах (ПК), не аттестованных для обработки информации с пометкой «ДСП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служебную информацию ограниченного распространения при ведении переговоров по телефонной сети, а также с использованием мобильных средств связ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вать документы, содержащие служебную информацию ограниченного распространения, в общедоступной перепис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вать документы, содержащие служебную информацию ограниченного распространения, по незащищенным каналам связи (факсимильная связь, электронная почта и т.п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служебную информацию ограниченного распространения при общении с работниками Администрации и других органов власти, не имеющими отношения к этим сведе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мать копии с документов, содержащих служебную информацию ограниченного распространения, без разрешения соответствующих должностны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работы, связанные со служебной информацией ограниченного распространения, на дому, выносить документы и другие носители информации, содержащие данные сведения, из здания Администрации без разрешения соответствующих должностных ли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рядок обращения с документами, содержащими служебную информацию ограниченного распростран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jc w:val="center"/>
        <w:outlineLvl w:val="0"/>
        <w:rPr>
          <w:rFonts w:eastAsia="Times New Roman"/>
        </w:rPr>
      </w:pPr>
      <w:r>
        <w:rPr>
          <w:rFonts w:eastAsia="Roboto Condensed;Times New Roman" w:cs="Roboto Condensed;Times New Roman" w:ascii="Roboto Condensed;Times New Roman" w:hAnsi="Roboto Condensed;Times New Roman"/>
          <w:color w:val="000000"/>
          <w:sz w:val="27"/>
          <w:szCs w:val="27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, печатание и хранение докум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входящих, внутренних и исходящих документов, содержащих служебную информацию ограниченного распространения, осуществляется по журналам (журнальный учет), должностным лицом, ответственным за организацию учета и хранения этих докум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«ДСП» учитываются, как правило, отдельно от несекретной документации. При незначительном объеме таких документов разрешается вести их учет совместно с другими несекретными документами. К регистрационному индексу документа добавляется пометка «ДСП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ечатание документов «ДСП» производится с соблюдением требований по защите информации. Отпечатанные и подписанные документы передаются для регистрации должностному лицу, осуществляющему их уч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о размноженные экземпляры подготовленного документа учитываются за номером этого документа, о чем делается отметка на размножаемом документе. Нумерация дополнительно размноженных экземпляров документа продолжается от последнего номера ранее учтенных экземпляров докумен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ятие копий и подготовка выписок из документов «ДСП» осуществляется по письменному указанию должностных лиц, уполномоченных относить служебную информацию к разряду ограниченного распростран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окументов и выписки из документов учитываются за новыми учетными номерами. При этом на оригиналах документов делается отметка, когда и сколько экземпляров копий или в каком количестве экземпляров сделана выписка, а также за какими номерами учтены копии или выпис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пиях документов в правом верхнем углу первой страницы пишется слово «Копия». На выписках из документов после наименования документа пишется слово «Выписк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Исполненные документы «ДСП» группируются в дела в соответствии с номенклатурой дел общего делопроизводства. При этом на обложке дела, в которое помещены такие документы, также проставляется пометка «Для служебного пользования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Уничтожение дел, документов, с пометкой «Для служебного пользования», утративших свое практическое значение и не имеющих исторической ценности, производится комиссией по акту. В учетных формах об этом делается отметка со ссылкой на соответствующий акт.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Документы с пометкой» ДСП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ываются в специальном журнале, отдельно от несекретной документации. К регистрационному индексу документа добавляется пометка сотрудникам организации или сторонним организациям под расписку в соответствующем журна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сылаются сторонним организациям фельдъегерской связью, заказными или ценными почтовыми отправлен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ножаются (тиражируются) только с письменного разрешения руководителя, оформленного на оригинале документа.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размноженных документов осуществляется поэкземпляр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ранятся отдельно от документов общего делопроизводства в надежно запираемых и опечатываемых шкафах (сейфах, хранилищах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 смене работника, ответственного за учет документов с пометкой «Для служебного пользования», составляется акт приемки-сдачи этих документов, который утверждается руководителем организ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формление и отправка документов.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сех экземплярах подготовленных документов «ДСП» проставляется пометка «ДСП». Соответствующая пометка проставляется в правом верхнем углу первого листа документа. Номер экземпляра, необходимый для осуществления поэкземплярного учета, контроля движения и местонахождения, проставляется на первом листе документа ниже пометки доступа к доку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изготовлении и рассылке документов «ДСП» до 5 экземпляров на обороте последнего листа каждого экземпляра указывается учетный номер и дата печатания документа, адреса, в которые направлен документ, фамилия, имя, отчество исполнителя и номер его служебного телефона, фамилия отпечатавшего документ.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пример:  Уч. N 1 ДСП 01.10.2013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п. 5 экз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Экз. N 1 - в дело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Экз. N 2   АГТ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Экз. N 3   АГТ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Экз. N 4   АГТ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Экз. N 5   АГТ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сп. ФИО тел.: 00-00-00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ждое приложение к документу, если оно является документом ДСП, учитывается за отдельным номером и должно иметь самостоятельную порядковую нумерацию листов или страни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 отправке документа с сопроводительным письмом после слова «Приложение» указываются наименование каждого приложения (если это не оговорено в тексте сопроводительного письма), его регистрационный номер, номер (номера) экземпляра (экземпляров), количество листов в экземпляре, пометка «Для служебного пользования»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пример: Для служебного польз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кз № 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Штамп орган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уководителям (по списку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 хранении докумен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кст письм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ложение: 1. Информация…, уч. № 4дсп, экз. № ___, на 2 листах, для служебного польз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уководитель личная подпись И. О. Фамил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сп. ФИО т. 88-88-88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у отправителя не остается копий пересылаемых приложений, то в сопроводительном письме указывается "Только в адрес"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96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«ДСП» могут направляться адресатам за своими номерами без сопроводительных писем, если назначение этих документов не требует поясн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Защита служебной информации ограниченного распространения, обрабатываемой с использованием с использованием автоматизированных систем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Лица, осуществляющие обработку служебной информации ограниченного распространения с использованием автоматизированных систем (далее – АС), несут ответственность за соблюдение ими порядка обращения с указанной информаци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Копирование, передача и хранение служебной информации ограниченного распространения проводится только с использованием учтенных носителей информации (съемные жесткие магнитные диски, оптические и магнитооптические диски, флэш-накопители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Порядок защиты служебной информации ограниченного распространения с использованием АС определяется организационно-распорядительными документами и инструкциями, утвержденными в установленном порядк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Проверка наличия документ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Проверка наличия документов, дел, и изданий с пометкой «ДСП» проводится не реже одного раза в год комиссией, утвержденной распоряжением Админист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Результаты проверки оформляются актом (приведен в приложении № 2 к настоящему Положению) о результатах проведения годовой проверки наличия документов, дел, машинных носителей, содержащих служебную информацию ограниченного распространения, который составляется по форме, утверждённой постановлением Администрации. Акт подписывается членами комиссии и утверждается руководителем организации (приложение к приложению № 2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При выявлении фактов утраты документов, дел, и изданий с пометкой «ДСП», либо разглашения этой информации Глава сельского поселения, принимает решение о назначении комиссии для расследования обстоятельств утраты документа, содержащего служебную информацию ограниченного распространения. Комиссия назначается распоряжением Администрации. Результаты расследования докладываются Главе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траченные документы, дела и издания с пометкой «ДСП» составляется акт, на основании которого делаются соответствующие отметки в учетных формах. Акты на утраченные дела постоянного срока хранения после их утверждения передаются в арх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наружении в действиях лица, утратившего документ, содержащий информацию ограниченного распространения, признаков правонарушения виновное лицо привлекае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Требования к служебным помещениям, в которых ведется работа, и хранятся документы и другие материальные носители, содержащие служебную информацию ограниченного распростра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Содержание помещений, в которых ведется работа и хранятся документы и другие материальные носители, содержащие служебную информацию ограниченного распространения, должно исключать возможность бесконтрольного проникновения в них посторонних лиц и гарантировать сохранность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Входные двери служебных помещений оборудуются замками, гарантирующими надежное их закрытие в нерабочее 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Внутренняя планировка и расположение рабочих мест должны способствовать выполнению работы в условиях, предусматривающих обеспечение персональной ответственности работников за сохранность доверенных им документов и информации, в которых содержится информация ограниченного распростран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Для хранения документов с пометкой «ДСП» помещения снабжаются необходимым количеством сейфов, металлических и иных запирающихся шкафов.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eastAsia="Times New Roman" w:cs="YS Text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 Порядку</w:t>
            </w:r>
          </w:p>
          <w:p>
            <w:pPr>
              <w:pStyle w:val="Style21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боты со служебной информацией ограниченного распростране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в Администрации Искровского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сельского поселения Называевского муниципального района Омской обла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483B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мерный перечень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ведений, относящихся к служебной информации ограниченного распростран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скр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ельского поселения Называевского муниципального района Омской области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483B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83B3F"/>
          <w:sz w:val="28"/>
          <w:szCs w:val="28"/>
          <w:lang w:eastAsia="ru-RU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483B3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483B3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мерный перечень сведений, относящихся к служебной информации ограниченного распростра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483B3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ля ограничения доступа к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персональных данных, внесенных в личные дела и документы учета муниципальных служащ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и 29, 30 Федерального закона от 02 марта 2007 года № 25-ФЗ «О муниципальной службе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, необходимая работодателю в связи с трудовыми отношениями и касающаяся конкретного работника (персональные данны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86, 88 Трудового кодекса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 данные налогового учета (в том числе данные первичных документов), составляющие налоговую тай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313 части второй Налогового кодекса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регистрах бухгалтерского учета и во внутренней бухгалтерской отчет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10 Федерального закона от 06.12.2011 № 402-ФЗ «О бухгалтерском учет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оходах, расходах, об имуществе и обязательствах имущественного характера, представляемые муниципальным служащ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15 Федерального закона от 02.03.2007 № 25-ФЗ «О муниципальной службе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первичных статистических данных при осуществлении официального статистического учета и формировании официальной статистической ин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4 Федерального закона от 29.11.2007 № 282-ФЗ «Об официальном статистическом учете и системе государственной статистики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частной жизни лица, составляющие его личную или семейную тай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137 Уголовного кодекса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, содержащаяся в медицинских документах граждан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13 Закона Российской Федерации от 21.11.2011 № 323-ФЗ «Об основах охраны здоровья граждан в Российской Федерации»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, переданная органами и учреждениями системы профилактики безнадзорности и правонарушений несовершеннолетних в пределах своей компетен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9 Федерального закона от 24.06.1999 № 120-ФЗ «Об основах системы профилактики безнадзорности и правонарушений несовершеннолетних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пользуемых паролях и программно-аппаратных средствах защиты информации. Пароли и имена входа в локальную сеть и к запуску специализированного обеспечения, пароли и имена доступа к серверу электронной поч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требования и рекомендации по технической защите конфиденциальной информации, утвержденные приказом Гостехкомиссии России от 30.08.2002 № 2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вязанные с коммерческой и налоговой тайной сельскохозяйственного товаропроиз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6 Федерального закона от 09.07.2002 № 83-ФЗ «О финансовом оздоровлении сельскохозяйственных товаропроизводителе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3 Федерального закона от 27.07.2006 № 152-ФЗ «О персональных данных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 об участнике аукциона, направившем документы и информацию в установленном поряд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6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83B3F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ведения, содержащиеся в заявках, поданных в форме электронных документов на участие в открытом конкурс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атья 51 Федеральный закон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</w:tbl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483B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83B3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83B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83B3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рядк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боты со служебной информацией ограниченного распростране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 Администрации Искровского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сельского поселения Называевского муниципального района Омской обла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 № ___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довой проверки фактического наличия носителей, содержащих служебную информацию ограниченного распространения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: ________________________________________________________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инициалы, фамилии лиц, проводивших проверку)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иод с _____________ по __________ 20__ г. проведена проверка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актического наличия всех дел, машинных носителей информации, статистических бюллетеней и сборников, зарегистрированных в истекшем году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актического наличия учетных журналов, зарегистрированных в истекшем и предыдущих годах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ытия всех регистрационных номеров в журналах учета подготовленных, поступивших документов и машинных носителей информации, зарегистрированных в истекшем году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проверки установлено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се подлежавшие проверке дела, документы, машинные носители информации и учетные журналы находятся в наличии (если не все в наличии, то пишется: «кроме» с указанием учетных номеров документов или индексов (номеров) дел (журналов) и машинных носителей)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се регистрационные номера в журналах учета закрыт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_____ дел, документов и машинных носителей информации не (количество) зарегистрированы по формам учета (пункт включается в акт при наличии незарегистрированных дел, документов и машинных носителей информации).           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                                                     _______________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 Condensed">
    <w:altName w:val="Times New Roman"/>
    <w:charset w:val="00"/>
    <w:family w:val="auto"/>
    <w:pitch w:val="default"/>
  </w:font>
  <w:font w:name="YS Te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69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29:00Z</dcterms:created>
  <dc:creator>Ivanova</dc:creator>
  <dc:description/>
  <cp:keywords/>
  <dc:language>en-US</dc:language>
  <cp:lastModifiedBy>11112</cp:lastModifiedBy>
  <cp:lastPrinted>2022-02-13T10:08:00Z</cp:lastPrinted>
  <dcterms:modified xsi:type="dcterms:W3CDTF">2022-03-10T08:17:00Z</dcterms:modified>
  <cp:revision>10</cp:revision>
  <dc:subject/>
  <dc:title>Наименование местной администрации</dc:title>
</cp:coreProperties>
</file>