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 МУНИЦИПАЛЬНОГО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 ОМСКОЙ  ОБЛАСТИ</w:t>
      </w:r>
    </w:p>
    <w:p>
      <w:pPr>
        <w:pStyle w:val="Heading1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1.2022                                                                                                     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с. Иск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целевых показателей снижения количества погибших в дорожно-транспортных происшествиях на автомобильных дорогах общего пользования, относящихся к собственности Администрации Искровского сельского посе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полнением Указа Президента Российской Федерации от 7 мая 2018 г. № 204 «О национальных целях и стратегических задачах развития Российской Федерации на период до 2024 года», национальным проектом «Безопасные качественные дороги», утвержденным Минтрансом России и федеральным проектом «Безопасность дорожного движения», утвержденным протоколом заседания проектного комитета по национальному проекту «Безопасные и качественные автомобильные дороги» от 28.12.2018 г., Администрация Искровского сельского поселения Называевского муниципального район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 Утвердить целевой показатель снижения количества погибших в дорожно-транспортных происшествиях на автомобильных дорогах общего пользования, относящихся к собственности администрации Искровского сельского поселения до 2030 года - стремление к нулевому уровню смертности, согласно приложению №1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целевой показатель снижения количества мест концентрации дорожно-транспортных происшествий на автомобильных дорогах общего пользования муниципального значения – до 2030 года, согласно приложению №2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 xml:space="preserve">                                                А.О. Омаров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ровского сельского поселения Называевског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№ 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01.2022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Целевой показатель снижения количества погибших в дорожно-транспортных происшествиях на автомобильных дорогах общего пользования, относящихся к собственности администрации Искровского сельского поселения Называевского муниципального района Омской области в период 2022-2030 годов</w:t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cs="Arial"/>
          <w:color w:val="222222"/>
          <w:sz w:val="29"/>
          <w:szCs w:val="29"/>
        </w:rPr>
      </w:pPr>
      <w:r>
        <w:rPr>
          <w:rFonts w:cs="Arial" w:ascii="Arial" w:hAnsi="Arial"/>
          <w:color w:val="222222"/>
          <w:sz w:val="29"/>
          <w:szCs w:val="29"/>
        </w:rPr>
      </w:r>
    </w:p>
    <w:tbl>
      <w:tblPr>
        <w:tblW w:w="9533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85"/>
        <w:gridCol w:w="5048"/>
      </w:tblGrid>
      <w:tr>
        <w:trPr>
          <w:trHeight w:val="1544" w:hRule="atLeas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Российской Федерации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гибших в ДТП за 2022 - 2030 годы – все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овское сельское поселение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ровского сельского поселения Называе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униципального района № 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01.2022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Целевой показатель снижения количества мест концентрации дорожно-транспортных происшествий на автомобильных дорогах общего пользования, относящихся к собственности администрации Искровского сельского поселения Называевского муниципального района Омской области в период 2022-2030 годов</w:t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cs="Arial"/>
          <w:color w:val="222222"/>
          <w:sz w:val="29"/>
          <w:szCs w:val="29"/>
        </w:rPr>
      </w:pPr>
      <w:r>
        <w:rPr>
          <w:rFonts w:cs="Arial" w:ascii="Arial" w:hAnsi="Arial"/>
          <w:color w:val="222222"/>
          <w:sz w:val="29"/>
          <w:szCs w:val="29"/>
        </w:rPr>
      </w:r>
    </w:p>
    <w:tbl>
      <w:tblPr>
        <w:tblW w:w="9533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80"/>
        <w:gridCol w:w="4553"/>
      </w:tblGrid>
      <w:tr>
        <w:trPr>
          <w:trHeight w:val="1544" w:hRule="atLeast"/>
        </w:trPr>
        <w:tc>
          <w:tcPr>
            <w:tcW w:w="4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Российской Федерации</w:t>
            </w:r>
          </w:p>
        </w:tc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 за 2022 - 2030 годы -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овское сельское поселение</w:t>
            </w:r>
          </w:p>
        </w:tc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qFormat/>
    <w:rPr>
      <w:rFonts w:eastAsia="Times New Roman"/>
      <w:b/>
      <w:bCs/>
      <w:sz w:val="36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35:00Z</dcterms:created>
  <dc:creator>KLA</dc:creator>
  <dc:description/>
  <cp:keywords/>
  <dc:language>en-US</dc:language>
  <cp:lastModifiedBy>11112</cp:lastModifiedBy>
  <cp:lastPrinted>2022-01-14T10:56:00Z</cp:lastPrinted>
  <dcterms:modified xsi:type="dcterms:W3CDTF">2022-01-14T05:02:00Z</dcterms:modified>
  <cp:revision>6</cp:revision>
  <dc:subject/>
  <dc:title/>
</cp:coreProperties>
</file>