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sz w:val="44"/>
          <w:szCs w:val="44"/>
          <w:lang w:eastAsia="hi-IN" w:bidi="hi-IN"/>
        </w:rPr>
      </w:pPr>
      <w:r>
        <w:rPr>
          <w:rFonts w:eastAsia="SimSun;宋体" w:cs="Mangal"/>
          <w:b/>
          <w:kern w:val="2"/>
          <w:sz w:val="44"/>
          <w:szCs w:val="44"/>
          <w:lang w:eastAsia="hi-IN" w:bidi="hi-IN"/>
        </w:rPr>
        <w:t>АДМИНИСТРАЦИ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sz w:val="44"/>
          <w:szCs w:val="44"/>
          <w:lang w:eastAsia="hi-IN" w:bidi="hi-IN"/>
        </w:rPr>
      </w:pPr>
      <w:r>
        <w:rPr>
          <w:rFonts w:eastAsia="SimSun;宋体" w:cs="Mangal"/>
          <w:b/>
          <w:kern w:val="2"/>
          <w:sz w:val="44"/>
          <w:szCs w:val="44"/>
          <w:lang w:eastAsia="hi-IN" w:bidi="hi-IN"/>
        </w:rPr>
        <w:t>ИСКР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Mangal"/>
          <w:b/>
          <w:kern w:val="2"/>
          <w:sz w:val="36"/>
          <w:szCs w:val="36"/>
          <w:lang w:eastAsia="hi-IN" w:bidi="hi-IN"/>
        </w:rPr>
        <w:t>НАЗЫВАЕВСКОГО МУНИЦИПАЛЬНОГО РАОЙНА ОМСКОЙ ОБЛАСТИ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Mangal"/>
          <w:b/>
          <w:kern w:val="2"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40"/>
          <w:szCs w:val="40"/>
          <w:lang w:eastAsia="hi-IN" w:bidi="hi-IN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rFonts w:eastAsia="SimSun;宋体" w:cs="Mangal"/>
          <w:b/>
          <w:b/>
          <w:kern w:val="2"/>
          <w:sz w:val="40"/>
          <w:szCs w:val="40"/>
          <w:lang w:eastAsia="ar-SA" w:bidi="hi-IN"/>
        </w:rPr>
      </w:pPr>
      <w:r>
        <w:rPr>
          <w:rFonts w:eastAsia="SimSun;宋体" w:cs="Mangal"/>
          <w:b/>
          <w:kern w:val="2"/>
          <w:sz w:val="40"/>
          <w:szCs w:val="40"/>
          <w:lang w:eastAsia="ar-SA" w:bidi="hi-IN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т 01.07.2022 года        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готовки муниципальных служащих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 общих принципах организации местного самоуправления в Российской Федерации, от 02.03.2007 № 25-ФЗ «О муниципальной службе в Российской Федерации», от 29.12.2012 № 273-ФЗ «Об образовании в Российской Федерации», администрация Искровского 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б организации дополнительного профессионального образования и подготовки муниципальных служащих администрации Искровского  сельского поселения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Fonts w:cs="Arial"/>
          <w:sz w:val="28"/>
          <w:szCs w:val="28"/>
        </w:rPr>
        <w:t>Обнародовать  настоящее постановление в соответствии с Уставом  Искровского сельского поселения и разместить в сети « Интернет».</w:t>
      </w:r>
    </w:p>
    <w:p>
      <w:pPr>
        <w:pStyle w:val="ListParagraph"/>
        <w:tabs>
          <w:tab w:val="clear" w:pos="708"/>
          <w:tab w:val="left" w:pos="1117" w:leader="none"/>
        </w:tabs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А.О. 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Искровского         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01.07.2022 года № 18</w:t>
      </w:r>
    </w:p>
    <w:p>
      <w:pPr>
        <w:pStyle w:val="Normal"/>
        <w:autoSpaceDE w:val="false"/>
        <w:ind w:left="4961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дополнительного профессионального образования и подготовки муниципальных  служащих  администрации Искровского сельского поселен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Настоящее Положение определяет цели, принципы, содержание и порядок организации дополнительного профессионального образования и подготовки муниципальных служащих администрации Искровского сельского поселения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. Целью организации дополнительного профессионального образования и подготовки муниципальных служащих  администрации Искровского сельского поселения является обновление теоретических и практических знаний муниципальных служащих в соответствии с постоянно повышающимися требованиями к организации муниципального управления, обеспечение уровня профессиональной подготовки для эффективного исполнения должностных обязанност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офессиональная подготовка и организация дополнительного профессионального образования муниципальных служащих администрации Искровского  сельского поселения является обновление теоретических и практических знаний муниципальных служащих организуется и осуществляется исходя из следующих принцип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прерывности и обязательности организации дополнительного профессионального образования, подготовки и переподготовки муниципальных служащих администрации Искровского сельского поселения - как  неотъемлемой части исполнения должностных обязанностей в соответствии  с квалификационными требованиями по долж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ериодичность проведения обу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трого профессиональная подготовка и подготовка кадров  для муниципальной службы по направлениям их деятельности или для формирования кадрового резер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дифференциация обязательных программ профессиональной подготовки и получения дополнительного профессионального образования муниципальных служащих в зависимости от групп муниципальных должностей и профессиональной специализ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мет и содержание дополнительного профессионального образования и подготовки муниципальных служащих администрации Искр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Организация профессионального образования и подготовки муниципальных служащих осуществляется в форме обучения с отрывом, с частичным отрывом или без отрыва от муниципальной службы, а также в форме дистанционного обу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На период профессиональной подготовки и подготовки кадров для муниципальной службы и дополнительного профессионального образования за муниципальными служащими, обучающимися по направлению представителя нанимателя (работодателя) сохраняется место работы и средний заработок по замещаемой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>3.Основания для направления муниципальных служащих администрации  сельского поселения для получения дополнительного  профессионального образования и подготовк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Орган местного самоуправления муниципального образования для решения вопросов, связанных с получением дополнительного профессионального образования и подготовки муниципальных служащих, вправе создать Комиссию по целевой подготовке кадр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Комиссии по целевой подготовке кадров утверждается распоряжением Главы Искр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Основанием для направления муниципальных служащих администрации Искровского сельского поселения для получения дополнительного  профессионального образования и подготовки муниципальных служащих является решение Комиссии  по целевой подготовке кадр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Решение Комиссии по целевой подготовке кадров принимается на основан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результатов аттест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ступления очередного срока прохождения  курса специального обучения  муниципального служащег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ходатайства  представителя нанимателя (работодателя) в целях  обеспечения возможности поддержания уровня квалификации муниципального служащего, достаточного  для исполнения должностных полномоч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включения в кадровый резер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Подготовка кадров для муниципальной службы и дополнительного профессионального образования осуществляется по мере необходимости, определяемой представителем нанимателя (работодателя), но не реже 1 раза в три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Уровень образования муниципального служащего, направляемого на получение дополнительного профессионального образования, не должен быть ниже уровня образования, требуемого для нового вида (направления) профессиональн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Основанием для направления на профессиональную переподготовку может являться возложение или планирование возложения на муниципального служащего дополнительных функ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Организация работы  по дополнительному  профессиональному образованию и подготовке муниципальных служащих администрации Искр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Работу по организации дополнительного профессионального образования и подготовки муниципальных служащих осуществляет администрация Иск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 xml:space="preserve">4.2. Предложения по дополнительному профессиональному образованию и подготовке муниципальных служащих администрации Искровского сельского поселения на очередной финансовый год и на плановый период в срок до 1 мая текущего года вносит Комиссия по целевой подготовке кадр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Администрация Искровского 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Организует по предложению Комиссии по целевой подготовке кадров проведение отбора кандидатов на дополнительное профессиональное образование и подготовку  за счет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 отбора кандидатов предусматрива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этап формирования пакета документов и их рассмотрения (ходатайство представителя нанимателя (работодателя); заявление кандидата, желающего получить новую специальность и (или) квалификацию на условиях, предусмотренных настоящим Положением; копии документов об образовани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этап собеседования с кандидатом о его профессиональной служебн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включении участника отбора в список на обучение за счет средств  местного бюджета принимается на основании выявленных в ходе конкурсного отбора способностей кандидата к организаторской, аналитической, управленческой работ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Формирует на основании отбора кандидатов проект плана по дополнительному профессиональному образованию и подготовке  муниципальных     служащих администрации Искровского  сельского поселения на очередной финансовый год и плановый пери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очередном порядке в состав лиц, направляемых на дополнительное  профессиональное образование и подготовку муниципальных     служащих администрации Искровского  сельского поселения, включаются муниципальные служащие, являющиеся кандидатами на вышестоящие должности муниципальной службы или должности муниципальной службы иной специализ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пределении потребности в организации дополнительного  профессионального образования и подготовке муниципальных служащих администрации Искровского сельского поселения не учитыв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бучающиеся в высших учебных заведениях, аспирантуре или докторантуре без отрыва от муниципальной служб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бучающиеся на момент формирования заявки в образовательных учреждениях дополнительного образования по профилю специа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достигающие предельного возраста нахождения на службе в расчетном го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аходящиеся в длительных отпусках (по беременности и родам, уходу за ребенком и т.п.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проходившие профессиональную подготовку, переподготовку, или окончившие учебные заведения в течение двух календарных лет, предшествующих расчетном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3.3. Представляет проект плана организации дополнительного  профессионального образования и подготовки муниципальных  служащих администрации Искровского  сельского поселения  на очередной финансовый год и на плановый период на утверждение Главе 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4. Направляет утвержденный план дополнительного  профессионального образования и подготовки муниципальных служащих администрации сельского поселения в финансовое управление администрации Бабаевского муниципального района для представления в установленном порядке сведений, необходимых при формировании бюджета и среднесрочного финансового плана администрации сельского поселения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5. Осуществляет закупку товара, работ и услуг для обеспечения муниципальных нужд, а именно: услуг по организации дополнительного  профессионального образования и подготовку муниципальных служащих администрации сельского поселения  (далее-услуг) на очередной финансовый год в течение 30 дней после утверждения местного бюджета в пределах средств, предусмотренных в местном бюджете на эти цели, и представляет их контрактному  управляющему (либо в иной орган местного самоуправления, наделенный полномочиями в сфере определения поставщиков, исполнителей при осуществлении закупки товаров, работ и услуг для обеспечения муниципальных нужд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6. Осуществляет подготовку проектов муниципальных контрактов на обучение муниципальных служащих администрации сельского поселения и организует процесс заключения муниципальных контрактов с победителями процедур размещения муниципального заказ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7. Составляет и согласовывает с представителем нанимателя (работодателя) график организации  дополнительного  профессионального образования и подготовку муниципальных     служащих администрации сельского поселения (далее - График) и представляет его на утверждение Главе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8. Доводит График до сведения представителя нанимателя (работодателя) в течение 5 рабочих дней с момента утверждения Граф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9. Вносит изменения в График по кандидатуре на обучение или программе обучения (в случае необходимости) по согласованию с образовательными учреждения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3.10. Готовит проект ученического договора, заключаемого представителем нанимателя (работодателя) и муниципальным служащим администрации сельского поселения, направляемым на дополнительное профессиональное образование и подготовку за счет средств местного бюдже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овия ученического договора определены статьей 199 Трудового кодекса Российской Федерации, а именно: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именование сторон; 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казание на конкретную квалификацию, приобретаемую учеником; 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бязанность работодателя обеспечить работнику возможность обучения в соответствии с ученическим договором; обязанность работника пройти обучение и в соответствии с полученной квалификацией проработать по трудовому договору с работодателем в течение срока, установленного в ученическом договоре; 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рок ученичества; 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мер оплаты в период ученичества.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ые условия, определенные соглашением стор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договор должен включать следующие услов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ок, в течение которого муниципальный служащий администрации Искровского сельского поселения в соответствии с полученной профессией, специальностью, квалификацией должен проработать по трудовому договору не менее пяти лет после окончания обу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лучае увольнения до истечения срока, предусмотренного в договоре, муниципальный служащий администрации Искровского сельского поселения обязан возместить затраты, произведенные за счет средств местного бюджета, на его обуч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1. Организует направление на обучение в соответствии с заключенными муниципальными контракт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2. Контролирует прохождение муниципальными служащими администрации сельского поселения обучения, а также выполнение образовательными учреждениями условий соответствующего муниципального контрак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3. Представляет в установленный срок после завершения календарного года Главе Искровского сельского поселения аналитическую записку об итогах обучения муниципальных служащих администрации сельского поселения за прошедший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14. Использует данные об обучении служащих при подготовке предложений по их должностному продвижению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дготовка граждан для муниципальной службы на договорной осно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Подготовка граждан для муниципальной службы на договорной основе осуществляется в соответствии с положениями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Договор о целевом обучении с обязательством последующего прохождения муниципальной службы (далее - договор о целевом обучении) заключается между администрацией сельского поселения и гражданином и предусматривает обязательство гражданина по прохождению муниципальной службы в администрации Искровского сельского поселения в течение установленного срока после окончания обу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администрация Искровского сельского посе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Заключение договора о целевом обучении осуществляется на конкурсной основе в порядке, установленном постановлением Правительства Вологодской обла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Финансовое обеспечение расходов, предусмотренных договором о целевом обучении, осуществляется за счет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 Ответственным исполнителем организации подготовки граждан для муниципальной службы на договорной основе является администрация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Финансирование расходов, связанных с организацией дополнительного  профессионального образования и  подготовки муниципальных     служащих администрации Искровского 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Финансирование расходов, связанных с организацией дополнительного профессионального образования и подготовки муниципальных служащих администрации сельского поселения е осуществляется за счет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Получение дополнительного профессионального образования и подготовки муниципальных служащих администрации Искровского сельского поселения по инициативе работников осуществляется за счет личных средств работ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Муниципальные служащие администрации сельского поселения, получающие дополнительное профессиональное образование и проходящие подготовку за счет средств местного бюджета и увольняющиеся по собственной инициативе из администрации Искровского сельского поселения в период обучения, теряют право на дальнейшее обучение за счет средств местного 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4. Муниципальным служащим, увольняемым из администрации сельского поселения в связи с сокращением штата или численности служащих в период прохождения и получения дополнительного профессионального образования и подготовки гарантируется право на продолжение обучения за счет средств местного 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5. В случае увольнения по собственной инициативе до истечения срока подготовки для муниципальной службы и получения дополнительного профессионального образования муниципальный служащий администрации сельского поселения обязан возместить затраты, произведенные за счет средств местного бюджета, на его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101">
    <w:name w:val="s_101"/>
    <w:qFormat/>
    <w:rPr>
      <w:b/>
      <w:bCs/>
      <w:strike w:val="false"/>
      <w:dstrike w:val="false"/>
      <w:color w:val="26282F"/>
      <w:sz w:val="26"/>
      <w:szCs w:val="26"/>
      <w:u w:val="none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Style15">
    <w:name w:val="Название Знак"/>
    <w:qFormat/>
    <w:rPr>
      <w:i/>
      <w:iCs/>
      <w:sz w:val="26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/>
      <w:ind w:firstLine="69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15">
    <w:name w:val="s_15"/>
    <w:basedOn w:val="Normal"/>
    <w:qFormat/>
    <w:pPr>
      <w:jc w:val="both"/>
    </w:pPr>
    <w:rPr>
      <w:rFonts w:ascii="Arial" w:hAnsi="Arial" w:cs="Arial"/>
      <w:sz w:val="26"/>
      <w:szCs w:val="26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240" w:after="660"/>
      <w:ind w:hanging="300"/>
    </w:pPr>
    <w:rPr>
      <w:rFonts w:ascii="Batang;바탕" w:hAnsi="Batang;바탕" w:eastAsia="Batang;바탕" w:cs="Batang;바탕"/>
      <w:spacing w:val="4"/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2" w:firstLine="708"/>
      <w:jc w:val="both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41:00Z</dcterms:created>
  <dc:creator>ConsultantPlus</dc:creator>
  <dc:description/>
  <cp:keywords/>
  <dc:language>en-US</dc:language>
  <cp:lastModifiedBy>11112</cp:lastModifiedBy>
  <cp:lastPrinted>2022-07-04T08:55:00Z</cp:lastPrinted>
  <dcterms:modified xsi:type="dcterms:W3CDTF">2022-07-04T03:00:00Z</dcterms:modified>
  <cp:revision>20</cp:revision>
  <dc:subject/>
  <dc:title>ИВАНОВСКАЯ ОБЛАСТЬ</dc:title>
</cp:coreProperties>
</file>