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22                                                                                                      №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с. Иск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</w:t>
      </w:r>
      <w:r>
        <w:rPr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руководствуясь Уставом Искровского сельского поселения Называевского муниципального района, Администрация Искровского сельского поселения Называевского муниципального района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</w:t>
      </w:r>
      <w:r>
        <w:rPr>
          <w:sz w:val="28"/>
        </w:rPr>
        <w:t xml:space="preserve">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бнародовать в соответствии с Уставом Искровского  сельского поселения Называевского муниципального района Омской области и разместить на официальном сайте Администрации Искровского сельского поселения Называевского муниципального района в сети Интернет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3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А.О. Омаров</w:t>
      </w:r>
    </w:p>
    <w:p>
      <w:pPr>
        <w:pStyle w:val="Normal"/>
        <w:spacing w:lineRule="auto" w:line="360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  <w:r>
        <w:rPr>
          <w:sz w:val="28"/>
          <w:szCs w:val="28"/>
        </w:rPr>
        <w:t xml:space="preserve">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ровского сель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10.2022 №27</w:t>
      </w:r>
    </w:p>
    <w:p>
      <w:pPr>
        <w:pStyle w:val="Normal"/>
        <w:ind w:left="59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3 год в сфере муниципального контроля за сохранностью автомобильных дорог местного значения в границах населенных пунктов Искровского сельского поселения</w:t>
      </w:r>
      <w:r>
        <w:rPr>
          <w:b/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 Называевского муниципального района Ом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Искровского сельского поселения Называевского муниципального района Омской области (далее по тексту -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за сохранностью автомобильных дорог местного значения в границах населенных пунктов Искровского сельского поселения</w:t>
      </w:r>
      <w:r>
        <w:rPr>
          <w:sz w:val="28"/>
        </w:rPr>
        <w:t xml:space="preserve">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 1 ст. 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230"/>
        <w:gridCol w:w="1559"/>
        <w:gridCol w:w="3119"/>
      </w:tblGrid>
      <w:tr>
        <w:trPr>
          <w:trHeight w:val="10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34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5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67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830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по следующим вопросам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рядок обжалования решений органов муниципального контроля, действий (бездействия) специалиста администрации, </w:t>
            </w:r>
            <w:r>
              <w:rPr>
                <w:rFonts w:eastAsia="Calibri"/>
                <w:lang w:eastAsia="en-US"/>
              </w:rPr>
              <w:t>должностным обязанностям которого относится осуществление муниципального контроля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Профилактический виз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 xml:space="preserve"> III</w:t>
            </w:r>
            <w:r>
              <w:rPr/>
              <w:t xml:space="preserve"> квартал 2023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939"/>
        <w:gridCol w:w="3969"/>
      </w:tblGrid>
      <w:tr>
        <w:trPr>
          <w:trHeight w:val="7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71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69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43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Title1">
    <w:name w:val="ConsPlusTitle1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10:00Z</dcterms:created>
  <dc:creator>KLA</dc:creator>
  <dc:description/>
  <cp:keywords/>
  <dc:language>en-US</dc:language>
  <cp:lastModifiedBy>11112</cp:lastModifiedBy>
  <cp:lastPrinted>2022-10-24T15:38:00Z</cp:lastPrinted>
  <dcterms:modified xsi:type="dcterms:W3CDTF">2022-10-24T09:39:00Z</dcterms:modified>
  <cp:revision>17</cp:revision>
  <dc:subject/>
  <dc:title/>
</cp:coreProperties>
</file>