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28.04.2022г.                                                                                                           № 12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1 квартал 2022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1 квартал 2022 года по доходам исполнен на 27,00 % к годовому назначению.  Поступило доходов 1478348,27 рублей, из них налоговых и неналоговых доходов – 199174,89 рублей, безвозмездных поступлений – 1279173,38 рублей. План по налоговым и неналоговым доходам выполнен на 21,46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12,96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щегосударственные вопросы 11,93 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я и вневойсковая подготовка 10,01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100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17,34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28,08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4,40 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апреля 2022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квартал  2022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1 квартал 2022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1478348,27  </w:t>
      </w:r>
      <w:r>
        <w:rPr>
          <w:color w:val="000000"/>
          <w:spacing w:val="5"/>
          <w:sz w:val="28"/>
          <w:szCs w:val="28"/>
        </w:rPr>
        <w:t xml:space="preserve">рублей и расходам в сумме 738218,47 </w:t>
      </w:r>
      <w:r>
        <w:rPr>
          <w:color w:val="000000"/>
          <w:spacing w:val="-2"/>
          <w:sz w:val="28"/>
          <w:szCs w:val="28"/>
        </w:rPr>
        <w:t>рублей.   Профицит бюджета  740129,80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color w:val="000000"/>
          <w:spacing w:val="10"/>
          <w:sz w:val="28"/>
          <w:szCs w:val="28"/>
        </w:rPr>
        <w:t xml:space="preserve">  2022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 разделам и подразделам  классификации расходов бюджета за 1 квартал  2022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2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2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 резервного фонда Искровского сельского поселения за 1 квартал 2022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2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11112</cp:lastModifiedBy>
  <cp:lastPrinted>2022-04-28T09:25:00Z</cp:lastPrinted>
  <dcterms:modified xsi:type="dcterms:W3CDTF">2022-04-28T03:25:00Z</dcterms:modified>
  <cp:revision>76</cp:revision>
  <dc:subject/>
  <dc:title>СОВЕТ НАЗЫВАЕВСКОГО    МУНИЦИПАЛЬНОГО РАЙОНА</dc:title>
</cp:coreProperties>
</file>