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01.07.2022г.                                                                                                       № 18-а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1 полугодие 2022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1 полугодие 2022 года по доходам исполнен на 63,22 % к годовому назначению.  Поступило доходов 3461041,02 рублей, из них налоговых и неналоговых доходов – 445224,94 рублей, безвозмездных поступлений – 3015816,08 рублей. План по налоговым и неналоговым доходам выполнен на 47,98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48,66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щегосударственные вопросы 47,86 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изация и вневойсковая подготовка 35,00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100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18,39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59,89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76,92 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июля 2022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 xml:space="preserve">представленный отчет об исполнении бюджет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color w:val="000000"/>
          <w:spacing w:val="2"/>
          <w:sz w:val="28"/>
          <w:szCs w:val="28"/>
        </w:rPr>
        <w:t>2022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1. Утвердить отчет об исполнении бюджет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color w:val="000000"/>
          <w:spacing w:val="-1"/>
          <w:sz w:val="28"/>
          <w:szCs w:val="28"/>
        </w:rPr>
        <w:t>2022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3461041,02  </w:t>
      </w:r>
      <w:r>
        <w:rPr>
          <w:color w:val="000000"/>
          <w:spacing w:val="5"/>
          <w:sz w:val="28"/>
          <w:szCs w:val="28"/>
        </w:rPr>
        <w:t xml:space="preserve">рублей и расходам в сумме 2770676,23 </w:t>
      </w:r>
      <w:r>
        <w:rPr>
          <w:color w:val="000000"/>
          <w:spacing w:val="-2"/>
          <w:sz w:val="28"/>
          <w:szCs w:val="28"/>
        </w:rPr>
        <w:t>рублей.   Профицит бюджета  690364,79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color w:val="000000"/>
          <w:spacing w:val="10"/>
          <w:sz w:val="28"/>
          <w:szCs w:val="28"/>
        </w:rPr>
        <w:t>2022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 разделам и подразделам  классификации расходов бюджет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color w:val="000000"/>
          <w:spacing w:val="-5"/>
          <w:sz w:val="28"/>
          <w:szCs w:val="28"/>
        </w:rPr>
        <w:t>2022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sz w:val="28"/>
        </w:rPr>
        <w:t>2022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sz w:val="28"/>
        </w:rPr>
        <w:t>2022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расходов  резервного фонда Искровского сельского поселения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sz w:val="28"/>
        </w:rPr>
        <w:t>2022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2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А.О.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11112</cp:lastModifiedBy>
  <cp:lastPrinted>2022-10-19T15:17:00Z</cp:lastPrinted>
  <dcterms:modified xsi:type="dcterms:W3CDTF">2022-10-19T09:17:00Z</dcterms:modified>
  <cp:revision>84</cp:revision>
  <dc:subject/>
  <dc:title>СОВЕТ НАЗЫВАЕВСКОГО    МУНИЦИПАЛЬНОГО РАЙОНА</dc:title>
</cp:coreProperties>
</file>